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http서비스모니터링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HTTP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Service Monitor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TTP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to perform periodic inspections of services (Web server and WAS inspections) to check if they are running without errors and to notify administrators with any relevant problem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TTP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s intended to register the HTTP service monitoring status, and includes the following functions: registration, update, deletion, inquiry and list inquiry of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TT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monitoring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bookmarkStart w:id="1" w:name="관련소스"/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function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t is to register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information and to inquire the registration resul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pdat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update the registered HTTP service monitoring info item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let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delete the registered HTTP service monitoring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HTTP service monitoring information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Log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HTTP service monitoring log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Que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HTTP service monitoring log information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6675"/>
        <w:gridCol w:w="2719"/>
      </w:tblGrid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6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htm.web.EgovHttpMonController.java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he HTTP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htm.service.EgovHttpMonService.java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he HTTP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htm.service.impl.EgovHttpMonServiceImpl.java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he HTTP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htm.service.impl.HttpMonDAO.java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for the HTTP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htm.service.HttpMon.java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HTTP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htm.service.HttpMonLog.java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HTTP service monitoring log info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htm/EgovHttpMonList.jsp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p page for the HTTP servi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ist inquiry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htm/EgovHttpMonRegist.jsp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register the HTTP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htm/EgovHttpMonUpdt.jsp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p page for updat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ic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htm/EgovHttpMonDetail.jsp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p page for inquire the registered HTTP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htm/EgovHttpMonLogList.jsp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p page for inquire the HTTP servic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og lis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htm/EgovHttpMonLogDetail.jsp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registered HTTP service monitoring lo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tl/sys/htm/EgovHttpMon_SQL_*.xml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ice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2415" cy="740981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4"/>
        <w:gridCol w:w="2659"/>
        <w:gridCol w:w="5513"/>
      </w:tblGrid>
      <w:tr>
        <w:trPr/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55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ice Monitoring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HTTPMON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define and manag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i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used to manage the HTTP service monitoring information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ervice Monitoring Log Information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HHTTPMONLOGINFO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define and manage the properties information used to manage the HTTP service monitoring log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TTP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em should be add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TECOPSE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the Sequence storage 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TTL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em should be add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TECOPSE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the Sequence storage 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HTTP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HTTL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스케줄러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 Registration</w:t>
      </w:r>
      <w:bookmarkEnd w:id="3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should be registered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text-scheduling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so as to register a HTTP service monitoring scheduler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httpMon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argetObject" ref="httpMntrng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argetMethod" value="monitorHttp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HTT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rvice monitoring trigg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httpMntrng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jobDetail" ref="httpMon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&lt;!--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executed 1 minute after it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&lt;!--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executed for every 10 minut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repeatInterval" value="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2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rtDelay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time delayed in seconds after the server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1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peatInterval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intervals of execution in secon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 10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nitoring schedul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mntrng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&lt;ref bean="httpMntrn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관련화면_및_수행메뉴얼"/>
      <w:bookmarkStart w:id="6" w:name="db서비스모니터링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TTP Service Monitoring List Inquiry</w:t>
      </w:r>
      <w:bookmarkEnd w:id="5"/>
      <w:bookmarkEnd w:id="6"/>
    </w:p>
    <w:tbl>
      <w:tblPr>
        <w:tblW w:w="935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288"/>
        <w:gridCol w:w="1763"/>
        <w:gridCol w:w="3576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htm/selectHttpMonList.do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HttpMonList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MonDAO.selectHttpMonList”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htm/selectHttpMonList.do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HttpMonList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MonDAO.selectHttpMon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HTTP service monitorin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status and the administrator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6065" cy="17049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HTTP service monitorin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ing the Register button at the upper section to move to th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HTTP Service Monitoring Registrati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screen in ord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 HTTP service monito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ing the Log button at the upper section to move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HTTP Service Monitoring Log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 in order to check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nd E-m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end an e-m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the administrator whe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monitoring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tatus is abnorm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http서비스모니터링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TTP</w:t>
      </w:r>
      <w:bookmarkEnd w:id="7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 Registration</w:t>
      </w:r>
    </w:p>
    <w:tbl>
      <w:tblPr>
        <w:tblW w:w="824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2762"/>
        <w:gridCol w:w="1736"/>
        <w:gridCol w:w="2886"/>
      </w:tblGrid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htm/addHttpMon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HttpMon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MonDAO.insertHttpMo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the properties information of the HTTP service monitoring, and then 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5420" cy="204787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inserting the HTTP service monitoring properties to register a new HTTP service monitoring, register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HTTP servic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http서비스모니터링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TTP</w:t>
      </w:r>
      <w:bookmarkEnd w:id="8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 Update</w:t>
      </w:r>
    </w:p>
    <w:tbl>
      <w:tblPr>
        <w:tblW w:w="8268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2744"/>
        <w:gridCol w:w="1736"/>
        <w:gridCol w:w="3019"/>
      </w:tblGrid>
      <w:tr>
        <w:trPr/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htm/updateHttpMon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HttpMon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MonDAO.updateHttpMo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update the HTTP service monitoring properties information, and then 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240" cy="190500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HTTP service monitoring properties, update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used to move to the HTTP servic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db서비스모니터링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HTTP Service Monitoring</w:t>
      </w:r>
      <w:bookmarkEnd w:id="9"/>
    </w:p>
    <w:tbl>
      <w:tblPr>
        <w:tblW w:w="8969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2978"/>
        <w:gridCol w:w="1736"/>
        <w:gridCol w:w="2945"/>
      </w:tblGrid>
      <w:tr>
        <w:trPr/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htm/getHttpMon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HttpMon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MonDAO.selectHttpMon”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htm/deleteHttpMon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HttpMon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MonDAO.deleteHttpMo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HTTP service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6065" cy="190500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HTTP service monitoring properties, move to the HTTP service monitoring update screen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elete the registered HTTP service monitorin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HTTP servic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http서비스모니터링로그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TTP</w:t>
      </w:r>
      <w:bookmarkEnd w:id="1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rvice Monitoring Log List Inquiry</w:t>
      </w:r>
    </w:p>
    <w:tbl>
      <w:tblPr>
        <w:tblW w:w="10409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639"/>
        <w:gridCol w:w="2114"/>
        <w:gridCol w:w="3927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htm/selectHttpMonLogList.d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HttpMonLogList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MonDAO.selectHttpMonLogList”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htm/selectHttpMonLogList.d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HttpMonLogList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MonDAO.selectHttpMonLo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HTTP service monitoring lo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status, the administrator name and the monitoring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1610" cy="3772535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HTTP service monitoring log list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1" w:name="db서비스모니터링로그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HTTP Service Monitoring Log</w:t>
      </w:r>
      <w:bookmarkEnd w:id="11"/>
    </w:p>
    <w:tbl>
      <w:tblPr>
        <w:tblW w:w="9435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3056"/>
        <w:gridCol w:w="1789"/>
        <w:gridCol w:w="3280"/>
      </w:tblGrid>
      <w:tr>
        <w:trPr/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2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htm/getHttpMonLog.do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HttpMonLo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HttpMonDAO.selectHttpMonLo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HTTP service monitoring lo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25285" cy="2085975"/>
            <wp:effectExtent l="0" t="0" r="0" b="0"/>
            <wp:docPr id="12" name="그림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TT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monitoring lo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Sc1">
    <w:name w:val="sc-1"/>
    <w:basedOn w:val="Style11"/>
    <w:qFormat/>
    <w:rPr/>
  </w:style>
  <w:style w:type="character" w:styleId="Sc3">
    <w:name w:val="sc3"/>
    <w:basedOn w:val="Style11"/>
    <w:qFormat/>
    <w:rPr/>
  </w:style>
  <w:style w:type="character" w:styleId="Re1">
    <w:name w:val="re1"/>
    <w:basedOn w:val="Style11"/>
    <w:qFormat/>
    <w:rPr/>
  </w:style>
  <w:style w:type="character" w:styleId="Re0">
    <w:name w:val="re0"/>
    <w:basedOn w:val="Style11"/>
    <w:qFormat/>
    <w:rPr/>
  </w:style>
  <w:style w:type="character" w:styleId="Re2">
    <w:name w:val="re2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http&#49436;&#48708;&#49828;&#47784;&#45768;&#53552;&#47553;&amp;media=egovframework:com:utl:sys:htm:httpmon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http&#49436;&#48708;&#49828;&#47784;&#45768;&#53552;&#47553;&amp;media=egovframework:com:utl:sys:htm:egovcomutlhttpmon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http&#49436;&#48708;&#49828;&#47784;&#45768;&#53552;&#47553;&amp;media=egovframework:com:utl:sys:htm:egovcomutlhttpmonregist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http&#49436;&#48708;&#49828;&#47784;&#45768;&#53552;&#47553;&amp;media=egovframework:com:utl:sys:htm:egovcomutlhttpmonupdt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http&#49436;&#48708;&#49828;&#47784;&#45768;&#53552;&#47553;&amp;media=egovframework:com:utl:sys:htm:egovcomutlhttpmondetail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http&#49436;&#48708;&#49828;&#47784;&#45768;&#53552;&#47553;&amp;media=egovframework:com:utl:sys:htm:egovcomutlhttpmonloglist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http&#49436;&#48708;&#49828;&#47784;&#45768;&#53552;&#47553;&amp;media=egovframework:com:utl:sys:htm:egovcomutlhttpmonlogdetail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17:00Z</dcterms:created>
  <dc:creator>catholic</dc:creator>
  <dc:description/>
  <cp:keywords/>
  <dc:language>en-US</dc:language>
  <cp:lastModifiedBy>BSH</cp:lastModifiedBy>
  <dcterms:modified xsi:type="dcterms:W3CDTF">2012-04-12T08:52:00Z</dcterms:modified>
  <cp:revision>4</cp:revision>
  <dc:subject/>
  <dc:title/>
</cp:coreProperties>
</file>