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handlermapping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HandlerMapping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he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ttp Reque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send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spatcherServle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ro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li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ps the controller that will handl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quest. </w:t>
        <w:br/>
        <w:t>Spring MV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s the implementation clas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It is possible to use multipl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there is no definition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fini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ring MV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 the defaul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defaul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eanNameUrl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U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dk1.5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r higher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faultAnnotation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lso a defaul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ndlerMapping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ince ma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andlerMapp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mplementation classes such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eanNameUrlHandlerMapping, SimpleUrl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tc. expand higher class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bstract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bstractUrl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y us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i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these abstra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ass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main properties are as follow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faultHandler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there is no controller that can meet the request, return the controller registered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faultHandler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lwaysUseFullPath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mapp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R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ntroll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is indicates whether to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RL full path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r instna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let-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easycompany/*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lwaysUseFull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easycompany/employeeList.d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lwaysUseFull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al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/employeeList.d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us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terceptors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you want to run a certain logic before and af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troll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ndles a request, register 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terceptor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You can register multipl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ercep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details o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ercep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refer to this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rder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order used when using multip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class="org.springframework.web.servlet.mvc.annotation.DefaultAnnotationHandlerMapping" p:order="2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class="org.springframework.web.servlet.handler.SimpleUrlHandlerMapping" p:order="3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athMatcher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hen matching the user request URL path with the URL path of the config information, you can 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thMatch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supports matching of certain style. The default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tPathMatch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provid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t-sty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attern matching.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pring MV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ma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ndlerMapp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mplementation class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eanNameUrlHandlerMapping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ontrollerClassNameHandlerMapping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impleUrlHandlerMapping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efaultAnnotationHandlerMapping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ince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@MV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faultAnnotation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nnot apply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tercept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R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the e-government framework has added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andlerMapp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mplementation cla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impleUrlAnnotationHandlerMapping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beannameurlhandlermapping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eanNameUrlHandlerMapping</w:t>
      </w:r>
      <w:bookmarkEnd w:id="1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eanNameUrl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perates by mapping the URL declared in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  <w:lang w:val="en"/>
        </w:rPr>
        <w:t>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tribu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ntroll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</w:t>
      </w:r>
      <w:r>
        <w:rPr>
          <w:rFonts w:eastAsia="굴림;Gulim" w:cs="굴림;Gulim" w:ascii="굴림;Gulim" w:hAnsi="굴림;Gulim"/>
          <w:b/>
          <w:bCs/>
          <w:i/>
          <w:iCs/>
          <w:kern w:val="0"/>
          <w:szCs w:val="20"/>
          <w:lang w:val="en"/>
        </w:rPr>
        <w:t>cla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tribu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be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fini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a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r example, if defined as in the following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eans ...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f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HandlerMapp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has nothing bu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BeanNameUrlHandlerMapping, BeanNameUrlHandlerMapp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oes not nee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dditiona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bean defini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&lt;!--&lt;bean class="org.springframework.web.servlet.handler.BeanNameUrlHandlerMapping"/&gt;--&gt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name="/insertEmployee.do" class="com.easycompany.controller.InsertEmployeeController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eans&gt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f the cl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nd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RL ~~/insertEmployee.d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quest,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sertEmployeeControll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ass handles the requie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s mentioned in the above, i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AC(WebgApplicationContext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s n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ndlerMapp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ean definition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eanNameUrl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us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ithout 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ddition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ean defini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ut, if necessary to use with oth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uch a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impleUrl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eanNameUrl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hould be a bean defini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eans ...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class="org.springframework.web.servlet.handler.SimpleUrlHandlerMapping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mapping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class="org.springframework.web.servlet.handler.BeanNameUrlHandlerMapping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name="/insertEmployee.do" class="com.easycompany.controller.InsertEmployeeController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eans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controllerclassnamehandlermapping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trollerClassNameHandlerMapping</w:t>
      </w:r>
      <w:bookmarkEnd w:id="2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ontrollerClassName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mov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troll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which i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ffix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bean-defined controller class name. Use the rest (lower case)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rl mapping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eans ..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class="org.springframework.web.servlet.mvc.support.ControllerClassNameHandlerMapping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class="com.easycompany.controller.hierarchy.EmployeeListController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class="com.easycompany.controller.hierarchy.InsertEmployeeController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eans&gt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bean-defined as above, url mapping is carried out as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ployeeListController ↔ /employeelist*, InsertEmployeeController ↔ /insertemployee*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trollerClassName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you can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seSensiti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athPrefix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sePack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a propert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aseSensitiv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hether to use the upper case, in URL path mapping und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ontroll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(ex. 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en you want to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/easycompany/insertEmployee*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no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/insertemployee* )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athPrefix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fault prefix value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RL. 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e default value i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al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sePackag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name of the base package used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RL mapping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f the us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ntroller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package name includ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bpack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ubpackag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ame is added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R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eans ..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class="org.springframework.web.servlet.mvc.support.ControllerClassNameHandlerMapping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pathPrefix" value="/easycompany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&lt;property name="caseSensitive" value="true"/&gt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basePackage" value="com.easycompany.controller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class="com.easycompany.controller.hierarchy.EmployeeListController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class="com.easycompany.controller.hierarchy.InsertEmployeeController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eans&gt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rl mapping is carried out as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mployeeListController ↔ /easycompany/hierarchy/employeeList*, InsertEmployeeController ↔ /easycompany/hierarchy/insertEmployee*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simpleurlhandlermapping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impleUrlHandlerMapping</w:t>
      </w:r>
      <w:bookmarkEnd w:id="3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Url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uppor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t-Styl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attern matching and can map multiple URLs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ontroller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signate URL pattern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rty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ke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controller ID or name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value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eans ...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class="org.springframework.web.servlet.handler.SimpleUrlHandlerMapping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mapping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s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 key="/employeeList.do"&gt;employeeListController&lt;/prop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 key="/insertEmployee.do"&gt;insertEmployeeController&lt;/prop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 key="/updateEmployee.do"&gt;updateEmployeeController&lt;/prop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 key="/loginProcess.do"&gt;loginController&lt;/prop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 key="/**/login.do"&gt;staticPageController&lt;/prop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 key="/static/*.html"&gt;staticPageController&lt;/prop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props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loginController" class="com.easycompany.controller.hierarchy.LoginController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employeeListController" class="com.easycompany.controller.hierarchy.EmployeeListControll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insertEmployeeController" class="com.easycompany.controller.hierarchy.InsertEmployeeControll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updateEmployeeController" class="com.easycompany.controller.hierarchy.UpdateEmployeeControll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staticPageController" class="org.springframework.web.servlet.mvc.UrlFilenameViewControll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eans&gt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y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Url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you can app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tercep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RL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cl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ercep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 to be applied to the proper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tercepto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using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ercep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verify user authentication for the requests of use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RL /employeeList.do, /insertEmployee.do, /updateEmployee.d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;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eans ...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class="org.springframework.web.servlet.handler.SimpleUrlHandlerMapping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interceptor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ref local="authenticInterceptor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mapping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s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 key="/employeeList.do"&gt;employeeListController&lt;/prop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 key="/insertEmployee.do"&gt;insertEmployeeController&lt;/prop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 key="/updateEmployee.do"&gt;updateEmployeeController&lt;/prop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props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class="org.springframework.web.servlet.handler.SimpleUrlHandlerMapping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mapping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&lt;props&gt;                             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 key="/**/login.do"&gt;staticPageController&lt;/prop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 key="/static/*.html"&gt;staticPageController&lt;/prop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props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loginController" class="com.easycompany.controller.hierarchy.LoginController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employeeListController" class="com.easycompany.controller.hierarchy.EmployeeListControll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insertEmployeeController" class="com.easycompany.controller.hierarchy.InsertEmployeeControll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updateEmployeeController" class="com.easycompany.controller.hierarchy.UpdateEmployeeControll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staticPageController" class="org.springframework.web.servlet.mvc.UrlFilenameViewControll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authenticInterceptor" class="com.easycompany.interceptor.AuthenticIntercepto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eans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defaultannotationhandlermapping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faultAnnotationHandlerMapping</w:t>
      </w:r>
      <w:bookmarkEnd w:id="4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@MVC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velopment,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faultAnnotation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not the above mention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The development environment should be JDK 1.5 or higher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nder JDK1.5 or higher development environment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eanNameUrl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well a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faultAnnotation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the basic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refore you d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 have to declare separately in the bean definition file. (but if used with oth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it should be declared.)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f the package for component scan is designated as in the following;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?xml version="1.0" encoding="UTF-8"?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beans xmlns="http://www.springframework.org/schema/beans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xmlns:xsi="http://www.w3.org/2001/XMLSchema-instance" xmlns:p="http://www.springframework.org/schema/p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xmlns:context="http://www.springframework.org/schema/context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xsi:schemaLocation="http://www.springframework.org/schema/beans http://www.springframework.org/schema/beans/spring-beans-2.5.xs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http://www.springframework.org/schema/context http://www.springframework.org/schema/context/spring-context-2.5.xsd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context:component-scan base-package="org.mycode.controll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beans&gt;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ap the URL declared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@Request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th the method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@Controll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e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see a sample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ackage org.mycode.controller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@Controller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ublic class HelloController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@RequestMapping(value="/hello.do"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public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hellomethod()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......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/hello.d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ceives a URL request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elloController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tho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ellometho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executed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simpleurlannotationhandlermapping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impleUrlAnnotationHandlerMapping</w:t>
      </w:r>
      <w:bookmarkEnd w:id="5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the interceptor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faultAnnotation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a problem occurs that the interceptor is applied to al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@Controll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>SimpleUrlAnnotation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as developed to appl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ercep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er URL when us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@Controller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re is a person who provided a similar solu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fer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cott Murphy’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 blog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e introduce the developed source as there is no significant difference in func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an option comes out from Sp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our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can apply the interceptor p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rl (Controller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 method uni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UrlAnnotation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hould b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precated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UrlAnnotation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the following three aspects are consid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e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not break the spring structure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andlerMapping:Interceptor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lationshi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(ex. Controller:Interceptor (X)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e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select a way similar to the exist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easier u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(ex.SimpleUrlHandlerMapping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e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do minima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ustomization. →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hort 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…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lso in order to minimize the impact on the systemd wh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precated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When a web application start intial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DefaultAnnotation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rries out two important task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th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o similar task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)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ad the UR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@Request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map the controller with UR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ad the information on the defin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terceptor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1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ask is carried out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bstractDetectingUrl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ich is the upper class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faultAnnotation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abstract-declared so tha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ermineUrlsForHandl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thod that brings URL list for mapping will be implemented in the lower cla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ublic abstract class AbstractDetectingUrlHandlerMapping extends AbstractUrlHandlerMapping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protected void detectHandlers() throws BeansException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if (logger.isDebugEnabled()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logger.debug("Looking for URL mappings in application context: " + getApplicationContext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[] beanNames = (this.detectHandlersInAncestorContexts ?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 xml:space="preserve">BeanFactoryUtils.beanNamesForTypeIncludingAncestors(getApplicationContext(),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Objec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class) :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getApplicationContext().getBeanNamesForType(</w:t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Objec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class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// Take any bean name that we can determine URLs for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for (int i = 0; i &lt; beanNames.length; i++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beanName = beanNames[i]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[] urls = determineUrlsForHandler(beanNa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if (!ObjectUtils.isEmpty(urls)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// URL paths found: Let's consider it a handler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registerHandler(urls, beanNa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else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if (logger.isDebugEnabled()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ab/>
        <w:t>logger.debug("Rejected bean name '" + beanNames[i] + "': no URL paths identified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rotected abstract </w:t>
      </w: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[] determineUrlsForHandler(</w:t>
      </w:r>
      <w:hyperlink r:id="rId1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beanNam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inc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termineUrlsForHandl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ethod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faultAnnotation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rings all URL list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@Request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impl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ermineUrlsForHandl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thod so as to bring only the URL list that is defined in the bean definition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ackage egovframework.rte.ptl.mvc.handler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ublic class SimpleUrlAnnotationHandlerMapping extends DefaultAnnotationHandlerMapping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//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clude in Set object by not allowing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r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ist and duplicate value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private Set&lt;String&gt; urls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public void setUrls(Set&lt;String&gt; urls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this.urls = urls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/*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map and return only the URLs defined in the property URL out of URL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cla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@RequestMapping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 URL mapping,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athMatch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s used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f there is no registere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athMatch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, us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ntPathMatch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@param urlsArray -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R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i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clared a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questMapping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@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Filter and return URLs defined i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@return urlsArra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rivate </w:t>
      </w:r>
      <w:hyperlink r:id="rId11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[] remappingUrls(</w:t>
      </w:r>
      <w:hyperlink r:id="rId1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[] urlsArray)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if(urlsArray==null)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return nul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ArrayList&lt;String&gt; remappedUrls = new ArrayList&lt;String&gt;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for(Iterator&lt;String&gt; it = this.urls.iterator(); it.hasNext();)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</w:r>
      <w:hyperlink r:id="rId1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urlPattern = (</w:t>
      </w:r>
      <w:hyperlink r:id="rId1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 it.next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for(int i=0;i&lt;urlsArray.length;i++)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if(getPathMatcher().matchStart(urlPattern, urlsArray[i])){</w:t>
        <w:tab/>
        <w:tab/>
        <w:tab/>
        <w:tab/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ab/>
        <w:t>remappedUrls.add(urlsArray[i]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turn (</w:t>
      </w:r>
      <w:hyperlink r:id="rId1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[]) remappedUrls.toArray(new </w:t>
      </w:r>
      <w:hyperlink r:id="rId1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[remappedUrls.size()]);</w:t>
        <w:tab/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/*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 order to filter URLs declared a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@RequestMapp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verrid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otected String[] determineUrlsForHandler(String beanName)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ethod of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org.springframework.web.servlet.mvc.annotation.DefaultAnnotationHandlerMapping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@param beanName - the name of the candidate bea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URL list corresponding to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@retur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ea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protected </w:t>
      </w:r>
      <w:hyperlink r:id="rId1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[] determineUrlsForHandler(</w:t>
      </w:r>
      <w:hyperlink r:id="rId1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beanName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turn remappingUrls(super.determineUrlsForHandler(beanNam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clare the URLs, in the property URLs, to which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ercept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pplied.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t-sty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attern matching is provid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>SimpleUrlAnnotation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ps only the declared URLs wit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troller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refore, it should be declared as shown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faultAnnotation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UrlAnnotationHandlerMapp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hould have higher prio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ean id="selectAnnotaionMapp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class="egovframework.rte.ptl.mvc.handler.SimpleUrlAnnotationHandlerMapping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p:order="1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interceptor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&lt;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&lt;ref local="authenticInterceptor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&lt;/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property name="url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&lt;se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&lt;value&gt;/*Employee.do&lt;/valu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&lt;value&gt;/employeeList.do&lt;/valu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&lt;/se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&lt;bean id="annotationMapper"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 xml:space="preserve">class="org.springframework.web.servlet.mvc.annotation.DefaultAnnotationHandlerMapping"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p:order="2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bean id="authenticInterceptor" class="com.easycompany.interceptor.AuthenticInterceptor" /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Spring Framework - Reference Documentation 2.5.6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pring Framework API Documentation 2.5.6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머리글자어"/>
    <w:basedOn w:val="Style11"/>
    <w:qFormat/>
    <w:rPr/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c3">
    <w:name w:val="sc3"/>
    <w:basedOn w:val="Style11"/>
    <w:qFormat/>
    <w:rPr/>
  </w:style>
  <w:style w:type="character" w:styleId="Re1">
    <w:name w:val="re1"/>
    <w:basedOn w:val="Style11"/>
    <w:qFormat/>
    <w:rPr/>
  </w:style>
  <w:style w:type="character" w:styleId="Re2">
    <w:name w:val="re2"/>
    <w:basedOn w:val="Style11"/>
    <w:qFormat/>
    <w:rPr/>
  </w:style>
  <w:style w:type="character" w:styleId="Sc1">
    <w:name w:val="sc-1"/>
    <w:basedOn w:val="Style11"/>
    <w:qFormat/>
    <w:rPr/>
  </w:style>
  <w:style w:type="character" w:styleId="Re0">
    <w:name w:val="re0"/>
    <w:basedOn w:val="Style11"/>
    <w:qFormat/>
    <w:rPr/>
  </w:style>
  <w:style w:type="character" w:styleId="St0">
    <w:name w:val="st0"/>
    <w:basedOn w:val="Style11"/>
    <w:qFormat/>
    <w:rPr/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Br0">
    <w:name w:val="br0"/>
    <w:basedOn w:val="Style11"/>
    <w:qFormat/>
    <w:rPr/>
  </w:style>
  <w:style w:type="character" w:styleId="Sy0">
    <w:name w:val="sy0"/>
    <w:basedOn w:val="Style11"/>
    <w:qFormat/>
    <w:rPr/>
  </w:style>
  <w:style w:type="character" w:styleId="Kw3">
    <w:name w:val="kw3"/>
    <w:basedOn w:val="Style11"/>
    <w:qFormat/>
    <w:rPr/>
  </w:style>
  <w:style w:type="character" w:styleId="Kw4">
    <w:name w:val="kw4"/>
    <w:basedOn w:val="Style11"/>
    <w:qFormat/>
    <w:rPr/>
  </w:style>
  <w:style w:type="character" w:styleId="Me1">
    <w:name w:val="me1"/>
    <w:basedOn w:val="Style11"/>
    <w:qFormat/>
    <w:rPr/>
  </w:style>
  <w:style w:type="character" w:styleId="Co1">
    <w:name w:val="co1"/>
    <w:basedOn w:val="Style11"/>
    <w:qFormat/>
    <w:rPr/>
  </w:style>
  <w:style w:type="character" w:styleId="Co3">
    <w:name w:val="co3"/>
    <w:basedOn w:val="Style11"/>
    <w:qFormat/>
    <w:rPr/>
  </w:style>
  <w:style w:type="character" w:styleId="Kw2">
    <w:name w:val="kw2"/>
    <w:basedOn w:val="Style11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scottmurphy.info/spring_framework_annotation_based_controller_interceptors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object+java.sun.com&amp;btnI=I&apos;m Feeling Lucky" TargetMode="External"/><Relationship Id="rId6" Type="http://schemas.openxmlformats.org/officeDocument/2006/relationships/hyperlink" Target="http://www.google.com/search?hl=en&amp;q=allinurl%3Aobject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hyperlink" Target="http://www.google.com/search?hl=en&amp;q=allinurl%3Astring+java.sun.com&amp;btnI=I&apos;m Feeling Lucky" TargetMode="External"/><Relationship Id="rId10" Type="http://schemas.openxmlformats.org/officeDocument/2006/relationships/hyperlink" Target="http://www.google.com/search?hl=en&amp;q=allinurl%3Astring+java.sun.com&amp;btnI=I&apos;m Feeling Lucky" TargetMode="External"/><Relationship Id="rId11" Type="http://schemas.openxmlformats.org/officeDocument/2006/relationships/hyperlink" Target="http://www.google.com/search?hl=en&amp;q=allinurl%3Astring+java.sun.com&amp;btnI=I&apos;m Feeling Lucky" TargetMode="External"/><Relationship Id="rId12" Type="http://schemas.openxmlformats.org/officeDocument/2006/relationships/hyperlink" Target="http://www.google.com/search?hl=en&amp;q=allinurl%3Astring+java.sun.com&amp;btnI=I&apos;m Feeling Lucky" TargetMode="External"/><Relationship Id="rId13" Type="http://schemas.openxmlformats.org/officeDocument/2006/relationships/hyperlink" Target="http://www.google.com/search?hl=en&amp;q=allinurl%3Astring+java.sun.com&amp;btnI=I&apos;m Feeling Lucky" TargetMode="External"/><Relationship Id="rId14" Type="http://schemas.openxmlformats.org/officeDocument/2006/relationships/hyperlink" Target="http://www.google.com/search?hl=en&amp;q=allinurl%3Astring+java.sun.com&amp;btnI=I&apos;m Feeling Lucky" TargetMode="External"/><Relationship Id="rId15" Type="http://schemas.openxmlformats.org/officeDocument/2006/relationships/hyperlink" Target="http://www.google.com/search?hl=en&amp;q=allinurl%3Astring+java.sun.com&amp;btnI=I&apos;m Feeling Lucky" TargetMode="External"/><Relationship Id="rId16" Type="http://schemas.openxmlformats.org/officeDocument/2006/relationships/hyperlink" Target="http://www.google.com/search?hl=en&amp;q=allinurl%3Astring+java.sun.com&amp;btnI=I&apos;m Feeling Lucky" TargetMode="External"/><Relationship Id="rId17" Type="http://schemas.openxmlformats.org/officeDocument/2006/relationships/hyperlink" Target="http://www.google.com/search?hl=en&amp;q=allinurl%3Astring+java.sun.com&amp;btnI=I&apos;m Feeling Lucky" TargetMode="External"/><Relationship Id="rId18" Type="http://schemas.openxmlformats.org/officeDocument/2006/relationships/hyperlink" Target="http://www.google.com/search?hl=en&amp;q=allinurl%3Astring+java.sun.com&amp;btnI=I&apos;m Feeling Lucky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6:40:00Z</dcterms:created>
  <dc:creator>JINJIN</dc:creator>
  <dc:description/>
  <cp:keywords/>
  <dc:language>en-US</dc:language>
  <cp:lastModifiedBy>양은정</cp:lastModifiedBy>
  <dcterms:modified xsi:type="dcterms:W3CDTF">2012-03-26T07:41:00Z</dcterms:modified>
  <cp:revision>7</cp:revision>
  <dc:subject/>
  <dc:title/>
</cp:coreProperties>
</file>