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Twitter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Wiki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fu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AVA/JS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sed open 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spWik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user to use the Wiki ser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spWik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le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a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ache License 2.0 licen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olicy before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spWiki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eature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spWiki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* WikiMarkup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ructured tex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ext effec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l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alic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monotyped, CS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y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 Bracket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, hyperlink and old not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ullet list, numbering and defini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ables and aligned tabl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ootno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[1] o 3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leve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ittle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ter-Wiki connec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</w:t>
      </w:r>
      <w:commentRangeStart w:id="0"/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탭 및 축소 가능 목록을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*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첨부 파일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*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템플릿 지원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-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그래서 자신만의 테마 또는 레이아웃을 디자인할 수 있습니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ContributedTemplate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목록을 참조하십시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*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데이터 저장소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JSPWiki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세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WikiPageProviders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함께 와서 다른 사람이 연결할 수 있습니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MySQL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또는 기타 데이터베이스 서버 필요하지 않습니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! Wiki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페이지 일반 텍스트 파일을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-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중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-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기본 파일로 저장됩니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데이터베이스 공급자 별로  사용할 수 있고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타사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ontributedProviders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통해 페이지를 사용할수 있습니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*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보안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위키 및 페이지 권한 제어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보안 개별 사용자가 아니라 전체 그룹에 적용할 수 있습니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인증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간단한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XML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파일 기반 데이터베이스 기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컨테이너 관리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사용자 지정 인증 모듈을 사용할 수 있습니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인증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보안 정책 및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CL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적용할 수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익명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쿠키 기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인증된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)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인증 상태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컨테이너 역할 또는 임시 위키 그룹 위로 자신을 설정할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*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자신의 추가 쓰기 쉬운 플러그인 인터페이스를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일부 핵심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JSPWiki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함께 배포되는 플러그인 있습니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카운터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CurrentTimePlugin,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이미지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InsertPage, TableOfContentsPlugin, VotePlugin, WikiFormsPlugin,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및 블로깅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WeblogArchivePlugin, WeblogEntryPlugin, WeblogPlugi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o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몇 사용할 수 있는 많은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ontributedPlugins A: CalendarPlugin, ColorCodePlugin, EmailNotifierPlugin, GoogleMapsPlugin, ImageGenJFreeChart, QuotationPlugin, TasksPlugin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* UTF-8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을 지원 합니다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* JavaServerPages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기반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* (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이제까지 있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-)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다른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JSP-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기반 응용 프로그램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,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설치된 경우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Easy-ish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설치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*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페이지 편집 않도록 잠금 충돌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*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>여러 위키 지원</w:t>
      </w:r>
    </w:p>
    <w:p>
      <w:pPr>
        <w:pStyle w:val="Normal"/>
        <w:rPr/>
      </w:pPr>
      <w:commentRangeEnd w:id="0"/>
      <w:r>
        <w:commentReference w:id="0"/>
      </w:r>
      <w:r>
        <w:rPr>
          <w:rStyle w:val="Style13"/>
          <w:vanish w:val="fals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SH" w:date="2012-04-10T10:51:00Z" w:initials="BSH">
    <w:p>
      <w:r>
        <w:rPr>
          <w:rFonts w:ascii="맑은 고딕" w:hAnsi="맑은 고딕" w:eastAsia="맑은 고딕" w:cs="Times New Roman"/>
          <w:color w:val="auto"/>
          <w:kern w:val="2"/>
          <w:sz w:val="20"/>
          <w:szCs w:val="22"/>
          <w:lang w:val="en-US" w:eastAsia="ko-KR" w:bidi="ar-SA"/>
        </w:rPr>
        <w:t>홈페이지 국문 자체가 이상입니다. ~을, ~할 등 문장 연결이 잘 되지 않는데 확인이 필요합니다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yle12">
    <w:name w:val="기본 단락 글꼴"/>
    <w:qFormat/>
    <w:rPr/>
  </w:style>
  <w:style w:type="character" w:styleId="CharChar2">
    <w:name w:val=" Char Char2"/>
    <w:basedOn w:val="Style12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1">
    <w:name w:val=" Char Char1"/>
    <w:basedOn w:val="Style12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>
      <w:rFonts w:ascii="굴림체" w:hAnsi="굴림체" w:eastAsia="굴림체" w:cs="굴림체"/>
      <w:kern w:val="0"/>
      <w:sz w:val="24"/>
      <w:szCs w:val="24"/>
    </w:rPr>
  </w:style>
  <w:style w:type="character" w:styleId="Style13">
    <w:name w:val="메모 참조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5">
    <w:name w:val="메모 텍스트"/>
    <w:basedOn w:val="Normal"/>
    <w:qFormat/>
    <w:pPr>
      <w:jc w:val="left"/>
    </w:pPr>
    <w:rPr/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31:00Z</dcterms:created>
  <dc:creator>catholic</dc:creator>
  <dc:description/>
  <cp:keywords/>
  <dc:language>en-US</dc:language>
  <cp:lastModifiedBy>BSH</cp:lastModifiedBy>
  <dcterms:modified xsi:type="dcterms:W3CDTF">2012-04-10T01:51:00Z</dcterms:modified>
  <cp:revision>4</cp:revision>
  <dc:subject/>
  <dc:title/>
</cp:coreProperties>
</file>