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복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py File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a function to copy a file to a different directory. Also, several files can be copied simultaneously, and files can be copied by extension, update period, size and own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is service component can be applied to the Server/Client applications, when copying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a file to a different directo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several files simultaneousl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files by exten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files by update peri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files by 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files by owner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64"/>
        <w:gridCol w:w="3539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Copy.jsp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4843"/>
        <w:gridCol w:w="1967"/>
        <w:gridCol w:w="2909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File(String source, String target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a file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a file to a different file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Files(String [] source, String target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several files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several files to a different directory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FilesByExtnt(String source, String extnt, String target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by extension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per extension to a different directory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FilesByUpdtPd(String source, String updtFrom, String updtTo, String target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by update period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per update period to a different directory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FilesBySize(String source, long sizeFrom, long sizeTo, String target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by size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per size to a different directory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FilesByOwner(String source, String owner, String target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by owner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ing files per owner to a different directory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rigin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arg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copyFile1.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xten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extens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 peri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om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 peri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3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om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00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0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wn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ile own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m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import egovframework.com.utl.sim.service.EgovFileTool;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pying a fi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 = request.getParameter("sourc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request.getParameter("targ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tCopy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source != null &amp;&amp; sourc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target != null &amp;&amp; target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Copy = EgovFileTool.copyFile(source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pying several fil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1 = request.getParameter("source1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2 = request.getParameter("source2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3 = request.getParameter("source3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request.getParameter("targ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tCopy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source1 != null &amp;&amp; source1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source2 != null &amp;&amp; source2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source3 != null &amp;&amp; source3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target != null &amp;&amp; target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[] sources = { source1, source2, source3 }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Copy = EgovFileTool.copyFiles(sources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3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pying files by exten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 = request.getParameter("sourc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xtnt = request.getParameter("extn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request.getParameter("targ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tCopy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source != null &amp;&amp; sourc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extnt != null &amp;&amp; extnt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target != null &amp;&amp; target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Copy = EgovFileTool.copyFilesByExtnt(source, extnt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4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pying files by update peri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 = request.getParameter("sourc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pdtFrom = request.getParameter("updtFrom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pdtTo = request.getParameter("updtTo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request.getParameter("targ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tCopy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source != null &amp;&amp; sourc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updtFrom != null &amp;&amp; updtFrom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updtTo != null &amp;&amp; updtTo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target != null &amp;&amp; target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Copy = EgovFileTool.copyFilesByUpdtPd(source, updtFrom, updtTo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5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pying files by siz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 = request.getParameter("sourc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izeFrom = request.getParameter("sizeFrom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izeTo = request.getParameter("sizeTo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1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request.getParameter("targ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tCopy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source != null &amp;&amp; sourc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sizeFrom != null &amp;&amp; sizeFrom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sizeTo != null &amp;&amp; sizeTo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target != null &amp;&amp; target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retCopy = EgovFileTool.copyFilesBySize(source, </w:t>
      </w:r>
      <w:hyperlink r:id="rId2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parseLong(sizeFrom), </w:t>
      </w:r>
      <w:hyperlink r:id="rId2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Lo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Long(sizeTo)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6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pying files by owner (creator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2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 = request.getParameter("sourc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2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reator = request.getParameter("creator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2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request.getParameter("target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tCopy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source != null &amp;&amp; sourc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creator != null &amp;&amp; creator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amp;&amp; target != null &amp;&amp; target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Copy = EgovFileTool.copyFilesByOwner(source, creator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hyperlink" Target="http://www.google.com/search?hl=en&amp;q=allinurl%3Astring+java.sun.com&amp;btnI=I&apos;m Feeling Lucky" TargetMode="External"/><Relationship Id="rId15" Type="http://schemas.openxmlformats.org/officeDocument/2006/relationships/hyperlink" Target="http://www.google.com/search?hl=en&amp;q=allinurl%3Astring+java.sun.com&amp;btnI=I&apos;m Feeling Lucky" TargetMode="External"/><Relationship Id="rId16" Type="http://schemas.openxmlformats.org/officeDocument/2006/relationships/hyperlink" Target="http://www.google.com/search?hl=en&amp;q=allinurl%3Astring+java.sun.com&amp;btnI=I&apos;m Feeling Lucky" TargetMode="External"/><Relationship Id="rId17" Type="http://schemas.openxmlformats.org/officeDocument/2006/relationships/hyperlink" Target="http://www.google.com/search?hl=en&amp;q=allinurl%3Astring+java.sun.com&amp;btnI=I&apos;m Feeling Lucky" TargetMode="External"/><Relationship Id="rId18" Type="http://schemas.openxmlformats.org/officeDocument/2006/relationships/hyperlink" Target="http://www.google.com/search?hl=en&amp;q=allinurl%3Astring+java.sun.com&amp;btnI=I&apos;m Feeling Lucky" TargetMode="External"/><Relationship Id="rId19" Type="http://schemas.openxmlformats.org/officeDocument/2006/relationships/hyperlink" Target="http://www.google.com/search?hl=en&amp;q=allinurl%3Astring+java.sun.com&amp;btnI=I&apos;m Feeling Lucky" TargetMode="External"/><Relationship Id="rId20" Type="http://schemas.openxmlformats.org/officeDocument/2006/relationships/hyperlink" Target="http://www.google.com/search?hl=en&amp;q=allinurl%3Along+java.sun.com&amp;btnI=I&apos;m Feeling Lucky" TargetMode="External"/><Relationship Id="rId21" Type="http://schemas.openxmlformats.org/officeDocument/2006/relationships/hyperlink" Target="http://www.google.com/search?hl=en&amp;q=allinurl%3Along+java.sun.com&amp;btnI=I&apos;m Feeling Lucky" TargetMode="External"/><Relationship Id="rId22" Type="http://schemas.openxmlformats.org/officeDocument/2006/relationships/hyperlink" Target="http://www.google.com/search?hl=en&amp;q=allinurl%3Astring+java.sun.com&amp;btnI=I&apos;m Feeling Lucky" TargetMode="External"/><Relationship Id="rId23" Type="http://schemas.openxmlformats.org/officeDocument/2006/relationships/hyperlink" Target="http://www.google.com/search?hl=en&amp;q=allinurl%3Astring+java.sun.com&amp;btnI=I&apos;m Feeling Lucky" TargetMode="External"/><Relationship Id="rId24" Type="http://schemas.openxmlformats.org/officeDocument/2006/relationships/hyperlink" Target="http://www.google.com/search?hl=en&amp;q=allinurl%3Astring+java.sun.com&amp;btnI=I&apos;m Feeling Lucky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3:00Z</dcterms:created>
  <dc:creator>catholic</dc:creator>
  <dc:description/>
  <cp:keywords/>
  <dc:language>en-US</dc:language>
  <cp:lastModifiedBy>고혜림</cp:lastModifiedBy>
  <dcterms:modified xsi:type="dcterms:W3CDTF">2012-04-03T07:19:00Z</dcterms:modified>
  <cp:revision>5</cp:revision>
  <dc:subject/>
  <dc:title/>
</cp:coreProperties>
</file>