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공통분류코드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Common Class Cod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mmon class code management provides the function to register, update, inquire list and inquire details of common class code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3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mmon class code management package has direct functional dependency to the common package (cmm) of element technology only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However, it forms the deployment file together with common detail code management, common code package according to dependency between packages so as to be executed without error during component deployment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4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6803"/>
        <w:gridCol w:w="2716"/>
      </w:tblGrid>
      <w:tr>
        <w:trPr/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ccc.web.EgovCcmCmmnClCodeManageController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common class code managemen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ccc.service.EgovCcmCmmnClCodeManageService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nterface for common class code managemen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ccc.service.impl.EgovCcmCmmnClCodeManageServiceImpl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mplementation class for common class code managemen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ccc.service.CmmnClCode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mon class code information Model class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ccc.service.CmmnClCodeVO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for common class code management VO class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ym.ccm.ccc.service.impl.CmmnClCodeManageDAO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ta processing class for common class code managemen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ym/ccm/ccc/EgovCcmCmmnClCodeDetail.js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common class code detail view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ym/ccm/ccc/EgovCcmCmmnClCodeList.js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common class code lis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ym/ccm/ccc/EgovCcmCmmnClCodeModify.js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common class code update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ym/ccm/ccc/EgovCcmCmmnClCodeRegist.js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common class code registration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ccc/EgovCmmnClCodeManage_SQL_Mysql.xml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mon code class MySQL based QUERY XML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ccc/EgovCmmnClCodeManage_SQL_Oracle.xml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mon code class Oracle based QUERY XML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ccc/EgovCmmnClCodeManage_SQL_Tibero.xml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mon code class Tibero based QUERY XML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ym/ccm/ccc/EgovCmmnClCodeManage_SQL_Altibase.xml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mon code class Altibase based QUERY XML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sym/ccm/ccc/EgovCmmnClCodeManage.xml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mon code class Validator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5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5910" cy="81280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6"/>
    </w:p>
    <w:tbl>
      <w:tblPr>
        <w:tblW w:w="1038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8"/>
        <w:gridCol w:w="2451"/>
        <w:gridCol w:w="4989"/>
      </w:tblGrid>
      <w:tr>
        <w:trPr/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mon Classification Code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CCMMNCLCODE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common classification code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mmon code class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공통분류코드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list inquiry</w:t>
      </w:r>
      <w:bookmarkEnd w:id="7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비즈니스_규칙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8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mmon code class list is inquired by 10 items per page. The paging consists of 10 pages. The condition of search is implemented by class code and class code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3199"/>
        <w:gridCol w:w="1850"/>
        <w:gridCol w:w="4567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 inquiry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ym/ccm/ccc/EgovCcmCmmnClCodeList.do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CmmnClCodeList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mmnClCodeManageDAO.selectCmmnClCodeList”,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mmnClCodeManageDAO.selectCmmnClCod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change the scope of search per page, change </w:t>
      </w:r>
      <w:r>
        <w:rPr>
          <w:rFonts w:eastAsia="굴림;Gulim" w:cs="굴림;Gulim" w:ascii="Verdana" w:hAnsi="Verdana"/>
          <w:kern w:val="0"/>
          <w:szCs w:val="20"/>
          <w:lang w:val="en"/>
        </w:rPr>
        <w:t>pageUnit, pageSiz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text-properties.xml </w:t>
      </w:r>
      <w:r>
        <w:rPr>
          <w:rFonts w:eastAsia="굴림;Gulim" w:cs="굴림;Gulim" w:ascii="Verdana" w:hAnsi="Verdana"/>
          <w:kern w:val="0"/>
          <w:szCs w:val="20"/>
          <w:lang w:val="en"/>
        </w:rPr>
        <w:t>file(provided, however, that relevant setting affects the overall common service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64020" cy="13811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02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inquire, select the search conditions on the top, enter the search conditions and click the Inquiry button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er Common Classification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Click the 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lassification Code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공통분류코드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registration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s for Common code class. When registration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"/>
        <w:gridCol w:w="3546"/>
        <w:gridCol w:w="1614"/>
        <w:gridCol w:w="4363"/>
      </w:tblGrid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ccc/EgovCcmCmmnClCodeRegist.do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CmmnClCode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ClCodeManageDAO.selectCmmnClCodeDetai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1305" cy="188595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lassification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entered common classification code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공통분류코드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update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When update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779"/>
        <w:gridCol w:w="1771"/>
        <w:gridCol w:w="4115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ym/ccm/ccc/EgovCcmCmmnClCodeModify.do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CmmnClCode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mmnClCodeManageDAO.updateCmmnClCod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78905" cy="1895475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d information is save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lassification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공통분류코드_상세_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detail inquiry</w:t>
      </w:r>
      <w:bookmarkEnd w:id="1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tail inquiry contains deletion processing. When deletion is successful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ode class list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575"/>
        <w:gridCol w:w="1983"/>
        <w:gridCol w:w="4158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 inquiry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ym/ccm/ccc/EgovCcmCmmnClCodeDetail.d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CmmnClCodeDetail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mmnClCodeManageDAO.selectCmmnClCodeDetail”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lete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ym/ccm/ccc/EgovCcmCmmnClCodeRemove.d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leteCmmnClCode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mmnClCodeManageDAO.deleteCmmnClCod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0505" cy="303847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licks the Update button to mov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 Common Classification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licks the Delete button to show the message for confirming deletion and to process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s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mmon Classification Cod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ym%3A&#44277;&#53685;&#48516;&#47448;&#53076;&#46300;&amp;media=egovframework:com:v2:sym:&#44277;&#53685;&#48516;&#47448;&#53076;&#46300;_&#53364;&#47000;&#49828;&#45796;&#51060;&#50612;&#44536;&#47016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sym%3A&#44277;&#53685;&#48516;&#47448;&#53076;&#46300;&amp;media=egovframework:com:sym:ccc:cmmnclcode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sym%3A&#44277;&#53685;&#48516;&#47448;&#53076;&#46300;&amp;media=egovframework:com:sym:ccc:cmmnclcodereg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sym%3A&#44277;&#53685;&#48516;&#47448;&#53076;&#46300;&amp;media=egovframework:com:sym:ccc:cmmnclcodemodify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sym%3A&#44277;&#53685;&#48516;&#47448;&#53076;&#46300;&amp;media=egovframework:com:sym:ccc:cmmnclcodedetail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0:13:00Z</dcterms:created>
  <dc:creator>JINJIN</dc:creator>
  <dc:description/>
  <cp:keywords/>
  <dc:language>en-US</dc:language>
  <cp:lastModifiedBy>양은정</cp:lastModifiedBy>
  <dcterms:modified xsi:type="dcterms:W3CDTF">2012-03-23T07:16:00Z</dcterms:modified>
  <cp:revision>18</cp:revision>
  <dc:subject/>
  <dc:title>공통분류코드</dc:title>
</cp:coreProperties>
</file>