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단위계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nit Calcul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t Calcul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a function to convert width, length, weight and volume including square meter into pyeong, and vice vers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t Calcul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ncludes a function to check whether it complies with the web standard for browser compatibilit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ng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function to calculate the length into a different unit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olu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function to calculate the volume into a different unit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id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 function to calculate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engt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to a different unit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eigh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 function to calculate the weight into a different unit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874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5445"/>
        <w:gridCol w:w="2762"/>
      </w:tblGrid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UnitCalc.js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unit calcul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600450" cy="174307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단위계산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it Calculation</w:t>
      </w:r>
      <w:bookmarkEnd w:id="2"/>
    </w:p>
    <w:tbl>
      <w:tblPr>
        <w:tblW w:w="857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4443"/>
        <w:gridCol w:w="1736"/>
        <w:gridCol w:w="830"/>
      </w:tblGrid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it Calculation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PageLink.do?link=cmm/utl/EgovUnitCalc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ToPag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ve to the width, length, weight and volume tabs to insert each unit, and then select the unit to be calculated into to perform the a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238625" cy="127571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ve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converts the input unit into the converted uni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5800;&#50948;&#44228;&#49328;&amp;media=egovframework:com:utl:fda:&#45800;&#50948;&#44228;&#49328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&#45800;&#50948;&#44228;&#49328;&amp;media=egovframework:com:utl:fda:&#45800;&#50948;&#44228;&#49328;_&#54868;&#47732;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48:00Z</dcterms:created>
  <dc:creator>catholic</dc:creator>
  <dc:description/>
  <cp:keywords/>
  <dc:language>en-US</dc:language>
  <cp:lastModifiedBy>고혜림</cp:lastModifiedBy>
  <dcterms:modified xsi:type="dcterms:W3CDTF">2012-04-05T13:00:00Z</dcterms:modified>
  <cp:revision>4</cp:revision>
  <dc:subject/>
  <dc:title/>
</cp:coreProperties>
</file>