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프록시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xy Servic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a function to dynamically manage the proxy setting on network connection, and a network service function that enables a basic service connection (telnet, ftp and jdbc connection) logg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roxy Service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ncludes functions to register, update, delete and inquire proxy setting information and its list; and functions to create and inquire proxy lo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xy Setting 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inquire the proxy setting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Proxy Sett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proxy setting information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Proxy Sett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proxy settin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Proxy Sett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proxy setting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 of the Proxy Sett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displays the detailed proxy setting information selected from the proxy setting lis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reate Proxy Lo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create the connection log of a client connected via proxy sett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Proxy Lo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check the connection log of a client connected via proxy sett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7136"/>
        <w:gridCol w:w="2258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web.EgovProxySvcController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proxy service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EgovProxySvcService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proxy service info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impl.EgovProxySvcServiceImpl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proxy service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impl.ProxySvcDAO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proxy service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ProxySvc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proxy service info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ProxyLog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model class for the proxy log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ProxySvcVO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the proxy service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pxy.service.ProxyLogVO.jav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the proxy log info managemen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xy/EgovProxySvcList.jsp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proxy setting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xy/EgovProxySvcDetail.jsp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detail inquiry of the proxy sett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xy/EgovProxySvcRegist.jsp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register the proxy sett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pxy/EgovProxySvcUpdt.jsp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update the proxy sett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1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pxy/EgovProxySvc_SQL_*.xml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 service info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3995" cy="818261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954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3"/>
        <w:gridCol w:w="2354"/>
        <w:gridCol w:w="5037"/>
      </w:tblGrid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5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 Informatio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PROXYINFO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manages the proxy setting on network connection.</w:t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 Log Information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PROXYLOGINFO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manages the proxy connection log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s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프록시설정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Setting 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 Inquiry</w:t>
      </w:r>
      <w:bookmarkEnd w:id="2"/>
    </w:p>
    <w:tbl>
      <w:tblPr>
        <w:tblW w:w="987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324"/>
        <w:gridCol w:w="1827"/>
        <w:gridCol w:w="3998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selectProxySvcList.do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xySvcList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SvcList”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Svc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proxy sett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 is the proxy nam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36995" cy="20478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proxy sett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Proxy Sett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proxy sett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a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Proxy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view the detailed proxy setting information and to move to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 xml:space="preserve">Detail Inquiry of the Proxy Sett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프록시설정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Setting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</w:t>
      </w:r>
    </w:p>
    <w:tbl>
      <w:tblPr>
        <w:tblW w:w="932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3324"/>
        <w:gridCol w:w="1827"/>
        <w:gridCol w:w="3492"/>
      </w:tblGrid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addProxySvc.do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ProxySvc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insertSynchrnServer”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selectProxySvcList.do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xySvcList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Svc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proxy setting, and then regist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44310" cy="4019550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inserting the proxy setting information properties to register a new proxy setting information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utomatically inserted during the registration proce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proxy sett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Setting Update</w:t>
      </w:r>
    </w:p>
    <w:tbl>
      <w:tblPr>
        <w:tblW w:w="869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3130"/>
        <w:gridCol w:w="1736"/>
        <w:gridCol w:w="3140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updtProxySvc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ProxySvc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updateProxySvc”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removeProxySvc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ProxySvc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deleteProxySvc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proxy setting properties information, and then sav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When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ice status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 i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rmal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, the proxy service performs a monitoring log of the client connection, and wh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sconnected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, the operation stop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6860" cy="39719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proxy setting information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delete the registered proxy setting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proxy setting info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프록시설정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of the Proxy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tting</w:t>
      </w:r>
    </w:p>
    <w:tbl>
      <w:tblPr>
        <w:tblW w:w="8257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2741"/>
        <w:gridCol w:w="1736"/>
        <w:gridCol w:w="3051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getProxySvc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xySvc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Svc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displays the detailed proxy setting information selected from the proxy sett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0830" cy="379095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update the proxy setting information, and then move to the proxy setting update scree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lower section to delete the registered proxy setting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proxy sett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프록시로그_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xy Log Inquiry</w:t>
      </w:r>
      <w:bookmarkEnd w:id="5"/>
    </w:p>
    <w:tbl>
      <w:tblPr>
        <w:tblW w:w="990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3333"/>
        <w:gridCol w:w="1836"/>
        <w:gridCol w:w="4008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pxy/selectProxyLogList.d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ProxyLogLis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LogList”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xySvcDAO.selectProxyLog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hen a Client connects to the proxy service IP/Port, the log is created and such log can be inquir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73850" cy="4524375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inquire the registered proxy log lis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532;&#47197;&#49884;&#49436;&#48708;&#49828;&amp;media=egovframework:com:utl:sys:pxy:proxysvc.pn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54532;&#47197;&#49884;&#49436;&#48708;&#49828;&amp;media=egovframework:com:utl:sys:pxy:egovproxysvclist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&#54532;&#47197;&#49884;&#49436;&#48708;&#49828;&amp;media=egovframework:com:utl:sys:pxy:egovproxysvcregist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&#54532;&#47197;&#49884;&#49436;&#48708;&#49828;&amp;media=egovframework:com:utl:sys:pxy:egovproxysvcupdt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&#54532;&#47197;&#49884;&#49436;&#48708;&#49828;&amp;media=egovframework:com:utl:sys:pxy:egovproxysvcdetail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&#54532;&#47197;&#49884;&#49436;&#48708;&#49828;&amp;media=egovframework:com:utl:sys:pxy:egovproxyloglist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0:00Z</dcterms:created>
  <dc:creator>catholic</dc:creator>
  <dc:description/>
  <cp:keywords/>
  <dc:language>en-US</dc:language>
  <cp:lastModifiedBy>BSH</cp:lastModifiedBy>
  <dcterms:modified xsi:type="dcterms:W3CDTF">2012-04-12T08:35:00Z</dcterms:modified>
  <cp:revision>5</cp:revision>
  <dc:subject/>
  <dc:title/>
</cp:coreProperties>
</file>