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Connection statistic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tatistical data for the status connected by the user is provided with </w:t>
      </w:r>
      <w:r>
        <w:rPr>
          <w:rFonts w:eastAsia="굴림;Gulim" w:cs="굴림;Gulim" w:ascii="Verdana" w:hAnsi="Verdana"/>
          <w:kern w:val="0"/>
          <w:szCs w:val="20"/>
          <w:lang w:val="en"/>
        </w:rPr>
        <w:t>tw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ypes of method, i.e., graph and text, for each period (</w:t>
      </w:r>
      <w:r>
        <w:rPr>
          <w:rFonts w:eastAsia="굴림;Gulim" w:cs="굴림;Gulim" w:ascii="Verdana" w:hAnsi="Verdana"/>
          <w:kern w:val="0"/>
          <w:szCs w:val="20"/>
          <w:lang w:val="en"/>
        </w:rPr>
        <w:t>per daily, monthly and yearl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)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in accordance with the service and individual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low of function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8177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function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Flow of function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ummation of connection statistics</w:t>
            </w:r>
          </w:p>
        </w:tc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iCs/>
                <w:kern w:val="0"/>
                <w:szCs w:val="20"/>
              </w:rPr>
              <w:t xml:space="preserve">Performance of system connection information summarized arrange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→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Verdana" w:hAnsi="Verdana"/>
                <w:b/>
                <w:kern w:val="0"/>
                <w:szCs w:val="20"/>
              </w:rPr>
              <w:t>Summation of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Verdana" w:hAnsi="Verdana"/>
                <w:b/>
                <w:bCs/>
                <w:iCs/>
                <w:kern w:val="0"/>
                <w:szCs w:val="20"/>
              </w:rPr>
              <w:t xml:space="preserve">system connection </w:t>
            </w:r>
            <w:r>
              <w:rPr>
                <w:rFonts w:eastAsia="굴림;Gulim" w:cs="굴림;Gulim" w:ascii="Verdana" w:hAnsi="Verdana"/>
                <w:b/>
                <w:kern w:val="0"/>
                <w:szCs w:val="20"/>
              </w:rPr>
              <w:t>summarized information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arch of connection statistics</w:t>
            </w:r>
          </w:p>
        </w:tc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Input of search condi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→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 Connection statistics search for each condi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is is the function of inquiring the information of system connection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>statistical figure in accordance with specific search condi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System connection statistics package has direct functional dependency for the common package (cmm) of element technology and reporting common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(sts.com) </w:t>
      </w:r>
      <w:r>
        <w:rPr>
          <w:rFonts w:eastAsia="굴림;Gulim" w:cs="굴림;Gulim" w:ascii="Verdana" w:hAnsi="Verdana"/>
          <w:bCs/>
          <w:kern w:val="2"/>
          <w:szCs w:val="20"/>
          <w:lang w:val="en"/>
        </w:rPr>
        <w:t xml:space="preserve">package. </w:t>
      </w:r>
      <w:r>
        <w:rPr>
          <w:rFonts w:eastAsia="굴림;Gulim" w:cs="굴림;Gulim" w:ascii="Verdana" w:hAnsi="Verdana"/>
          <w:kern w:val="0"/>
          <w:szCs w:val="20"/>
          <w:lang w:val="en"/>
        </w:rPr>
        <w:t>However, in order to be executed without error during the component distribution, the distribution file is constituted with the calendar package in accordance with the dependency between packages</w:t>
      </w:r>
      <w:r>
        <w:rPr>
          <w:rFonts w:eastAsia="굴림;Gulim" w:cs="굴림;Gulim" w:ascii="Verdana" w:hAnsi="Verdana"/>
          <w:kern w:val="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ependency between packages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70C0"/>
          <w:lang w:val="en"/>
        </w:rPr>
        <w:instrText xml:space="preserve"> HYPERLINK "http://www.egovframe.org/wiki/doku.php?id=egovframework:com:v2:init_pkg_dependency" \l "통계_리포팅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70C0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70C0"/>
          <w:kern w:val="0"/>
          <w:szCs w:val="20"/>
          <w:u w:val="single"/>
          <w:lang w:val="en"/>
        </w:rPr>
        <w:t>Statistics/reporting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70C0"/>
          <w:lang w:val="en"/>
        </w:rPr>
        <w:fldChar w:fldCharType="end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 xml:space="preserve"> Package Dependenc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7826"/>
        <w:gridCol w:w="154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Corresponded Sour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ntroller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cst.web.EgovConectStatsController.java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cst.service.EgovConectStatsService.java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ervice interfac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rviceImpl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cst.service.impl.EgovConectStatsServiceImpl.java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odel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cst.service.SysLogSummary.java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Model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DAO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ts.cst.service.impl.ConectStatsDAO.java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chduling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egovframework.com.sym.log.lgm.service.EgovLogManageScheduling.java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Schedule class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system log summatio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JSP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WEB_INF/jsp/egovframework/com/sts/cst/EgovConectStats.jsp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Pag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cst/EgovConectStats_SQL_Mysql.xm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MySQL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cst/EgovConectStats_SQL_Oracle.xm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Oracl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cst/EgovConectStats_SQL_Tibero.xm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Tibero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Query XML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sources/egovframework/sqlmap/com/sts/cst/EgovConectStats_SQL_Altibase.xml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 xml:space="preserve">Query XML for Altibase for </w:t>
            </w:r>
            <w:r>
              <w:rPr>
                <w:rFonts w:eastAsia="굴림;Gulim" w:cs="굴림;Gulim" w:ascii="Verdana" w:hAnsi="Verdana"/>
                <w:bCs/>
                <w:kern w:val="2"/>
                <w:szCs w:val="20"/>
                <w:lang w:val="en"/>
              </w:rPr>
              <w:t>connection statistics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431280" cy="746379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</w:p>
    <w:tbl>
      <w:tblPr>
        <w:tblW w:w="100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9"/>
        <w:gridCol w:w="2765"/>
        <w:gridCol w:w="4747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Name of table (Englis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ummary of system lo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SSYSLOGSUMMARY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the system log summary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figura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he work of inquiring and summarizing all of the system connection log information once in a day shall be configured with the form of arrangement.</w:t>
        <w:br/>
        <w:t xml:space="preserve">This function is configured by utilizing the </w:t>
      </w:r>
      <w:hyperlink r:id="rId4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  <w:lang w:val="en"/>
          </w:rPr>
          <w:t>scheduling</w:t>
        </w:r>
      </w:hyperlink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unction of </w:t>
      </w:r>
      <w:r>
        <w:rPr>
          <w:rFonts w:eastAsia="굴림;Gulim" w:cs="굴림;Gulim" w:ascii="Verdana" w:hAnsi="Verdana"/>
          <w:kern w:val="0"/>
          <w:szCs w:val="20"/>
        </w:rPr>
        <w:t>eGovFrame execution environment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Generation of work class (src/main/java/egovframework/com/sym/log/lgm/service/EgovSysLogScheduling.java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@Service("egovSysLogScheduling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public class EgovSysLogScheduling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@Resource(name="EgovSysLog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private EgovSysLogService sysLog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Summarize system log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Summarize and input the log of the previous day, and delete the log of one week ago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param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retur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 @throws Exce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 xml:space="preserve">public void sysLogSummary() throws </w:t>
      </w:r>
      <w:hyperlink r:id="rId5">
        <w:r>
          <w:rPr>
            <w:rStyle w:val="InternetLink"/>
            <w:rFonts w:eastAsia="굴림;Gulim" w:cs="굴림체" w:ascii="Verdana" w:hAnsi="Verdana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Verdana" w:hAnsi="Verdana"/>
          <w:kern w:val="0"/>
          <w:szCs w:val="20"/>
          <w:lang w:val="en"/>
        </w:rPr>
        <w:t xml:space="preserve">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sysLogService.logInsertSysLogSummary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tup of work performance bean (src/main/resources/egovframework/spring/com/context-scheduling-sym-log-lgm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id="sysLogging" 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Object" ref="egovSysLo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argetMethod" value="sysLogSummar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tup of trigger bean (src/main/resources/egovframework/spring/com/context-scheduling-sym-log-lgm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id="sysLogTrigger" 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jobDetail" ref="sysLogg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repeatInterval" value="3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tup of scheduler bean (src/main/resources/egovframework/spring/com/context-scheduling-sym-log-lgm.xml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bean id="logSummary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ref bean="sysLo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  </w:t>
      </w:r>
      <w:r>
        <w:rPr>
          <w:rFonts w:eastAsia="굴림;Gulim" w:cs="굴림체" w:ascii="Verdana" w:hAnsi="Verdana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function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Connection statistic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onnection statistics data for each service (method) and individual is inquired through the system connection log summary information which is summed up with daily basi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lated Cod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3015"/>
        <w:gridCol w:w="1830"/>
        <w:gridCol w:w="3777"/>
      </w:tblGrid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  <w:lang w:val="en"/>
              </w:rPr>
              <w:t>Connection statistics search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/sts/cst/selectConectStats.do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selectUserStats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“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ConectStatsDAO.selectConectStats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303645" cy="3519805"/>
            <wp:effectExtent l="0" t="0" r="0" b="0"/>
            <wp:docPr id="2" name="그림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Period: Input the start-end period for which statistics search will be performed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lassification of period: Select the form of statistics for each period of year, month, and day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lassification of statistics: Select the classification for each type of service and individual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dividual ID input: Input the ID for the system connection statistics for each individual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itialization: Initialize the search condi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fer to the execution environment: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scheduling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Br0">
    <w:name w:val="br0"/>
    <w:basedOn w:val="Style10"/>
    <w:qFormat/>
    <w:rPr/>
  </w:style>
  <w:style w:type="character" w:styleId="St0">
    <w:name w:val="st0"/>
    <w:basedOn w:val="Style10"/>
    <w:qFormat/>
    <w:rPr/>
  </w:style>
  <w:style w:type="character" w:styleId="Kw1">
    <w:name w:val="kw1"/>
    <w:basedOn w:val="Style10"/>
    <w:qFormat/>
    <w:rPr/>
  </w:style>
  <w:style w:type="character" w:styleId="Sy0">
    <w:name w:val="sy0"/>
    <w:basedOn w:val="Style10"/>
    <w:qFormat/>
    <w:rPr/>
  </w:style>
  <w:style w:type="character" w:styleId="Co3">
    <w:name w:val="co3"/>
    <w:basedOn w:val="Style10"/>
    <w:qFormat/>
    <w:rPr/>
  </w:style>
  <w:style w:type="character" w:styleId="Kw4">
    <w:name w:val="kw4"/>
    <w:basedOn w:val="Style10"/>
    <w:qFormat/>
    <w:rPr/>
  </w:style>
  <w:style w:type="character" w:styleId="Kw3">
    <w:name w:val="kw3"/>
    <w:basedOn w:val="Style10"/>
    <w:qFormat/>
    <w:rPr/>
  </w:style>
  <w:style w:type="character" w:styleId="Me1">
    <w:name w:val="me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com%3Av2%3Asts%3A&#51217;&#49549;&#53685;&#44228;&amp;media=egovframework:com:sts:sts4.gif" TargetMode="External"/><Relationship Id="rId4" Type="http://schemas.openxmlformats.org/officeDocument/2006/relationships/hyperlink" Target="http://www.egovframe.org/wiki/doku.php?id=egovframework:rte:fdl:scheduling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govframe.org/wiki/lib/exe/detail.php?id=egovframework%3Acom%3Av2%3Asts%3A&#51217;&#49549;&#53685;&#44228;&amp;media=egovframework:com:sts:stats4.jpg" TargetMode="External"/><Relationship Id="rId8" Type="http://schemas.openxmlformats.org/officeDocument/2006/relationships/hyperlink" Target="http://www.egovframe.org/wiki/doku.php?id=egovframework:rte:fdl:schedulin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5:00Z</dcterms:created>
  <dc:creator>catholic</dc:creator>
  <dc:description/>
  <cp:keywords/>
  <dc:language>en-US</dc:language>
  <cp:lastModifiedBy>양은정</cp:lastModifiedBy>
  <dcterms:modified xsi:type="dcterms:W3CDTF">2012-03-20T05:48:00Z</dcterms:modified>
  <cp:revision>31</cp:revision>
  <dc:subject/>
  <dc:title/>
</cp:coreProperties>
</file>