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Privacy Protection Policy Check 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ummary</w:t>
      </w:r>
    </w:p>
    <w:p>
      <w:pPr>
        <w:pStyle w:val="Normal"/>
        <w:spacing w:before="100" w:after="100"/>
        <w:jc w:val="left"/>
        <w:rPr/>
      </w:pPr>
      <w:r>
        <w:rPr/>
        <w:t>This service allows users to check Privacy Protection Policy when registering.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/>
        <w:t xml:space="preserve">This package has direct functional dependency to the common package(cmm) of element technology. </w:t>
      </w:r>
      <w:r>
        <w:rPr>
          <w:rFonts w:eastAsia="맑은 고딕"/>
        </w:rPr>
        <w:t>H</w:t>
      </w:r>
      <w:r>
        <w:rPr>
          <w:rFonts w:eastAsia="맑은 고딕"/>
        </w:rPr>
        <w:t>owever, for running without errors in distributing components, the distribution file is composed with format/date/calculation, and web-editor packages according to its package dependency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Package Dependency: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ependenc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User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upport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spacing w:before="100" w:after="100"/>
        <w:jc w:val="left"/>
        <w:rPr/>
      </w:pPr>
      <w:r>
        <w:rPr/>
        <w:t>Related Sourc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8206"/>
        <w:gridCol w:w="118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arget Source Name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er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sam.ipm.web.EgovIndvdlInfoPolicyController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(Privacy Protection Policy) Check Controller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sam.ipm.service.EgovIndvdlInfoPolicyService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Service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ceImp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sam.ipm.service.impl.EgovIndvdlInfoPolicyServiceImpl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ServiceImpl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sam.ipm.service.IndvdlInfoPolicy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Model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cmm.ComDefaultVO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arch VO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O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sam.ipm.service.impl.IndvdlInfoPolicyDao.jav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Dao Clas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sam/ipm/EgovIndvdlInfoPolicyList.jsp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List pag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sam/ipm/EgovIndvdlInfoPolicyRegist.jsp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Register pag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sam/ipm/EgovIndvdlInfoPolicyModify.jsp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 xml:space="preserve">PPP Check </w:t>
            </w:r>
            <w:r>
              <w:rPr>
                <w:rFonts w:eastAsia="맑은 고딕" w:cs="Tahoma" w:ascii="Tahoma" w:hAnsi="Tahoma"/>
              </w:rPr>
              <w:t>Update</w:t>
            </w:r>
            <w:r>
              <w:rPr>
                <w:rFonts w:cs="Tahoma" w:ascii="Tahoma" w:hAnsi="Tahoma"/>
              </w:rPr>
              <w:t xml:space="preserve"> Pag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SP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WEB-INF/jsp/egovframework/com/uss/sam/ipm/EgovIndvdlInfoPolicyDetail.jsp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Detail Pag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sam/ipm/EgovIndvdlInfoPolicy_SQL_Mysql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Query XML for MySQL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sam/ipm/EgovIndvdlInfoPolicy_SQL_Oracle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Query XML for Oracl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sam/ipm/EgovIndvdlInfoPolicy_SQL_Tibero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Query XML for Tibero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RY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qlmap/com/uss/sam/ipm/EgovIndvdlInfoPolicy_SQL_Altibase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Query XML for Altibas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Rule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validator-rules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ML defining Validator Rul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com/uss/sam/ipm/EgovIndvdlInfoPolicy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Validator XML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ssage properties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message/com/message-common_ko_KR.propertie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Message properties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gen XML</w:t>
            </w:r>
          </w:p>
        </w:tc>
        <w:tc>
          <w:tcPr>
            <w:tcW w:w="8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spring/context-idgen.xml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P Check  Id generation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616065" cy="672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672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id.12b2e67db705"/>
      <w:bookmarkEnd w:id="0"/>
    </w:p>
    <w:p>
      <w:pPr>
        <w:pStyle w:val="Normal"/>
        <w:spacing w:before="100" w:after="100"/>
        <w:jc w:val="left"/>
        <w:rPr>
          <w:b/>
          <w:b/>
          <w:bCs/>
        </w:rPr>
      </w:pPr>
      <w:bookmarkStart w:id="1" w:name="id.978bb4df3ca1"/>
      <w:bookmarkEnd w:id="1"/>
      <w:r>
        <w:rPr>
          <w:b/>
          <w:bCs/>
        </w:rPr>
        <w:t>ID Genera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DDL and DML regarding ID Generation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Add </w:t>
      </w:r>
      <w:r>
        <w:rPr>
          <w:b/>
          <w:bCs/>
        </w:rPr>
        <w:t xml:space="preserve">INDVDL_INFO_ID </w:t>
      </w:r>
      <w:r>
        <w:rPr/>
        <w:t xml:space="preserve">to COMTECOPSEQ, sequence save table, to use ID Generation Servi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INDVDL_INFO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2" w:name="id.91c768582485"/>
      <w:bookmarkEnd w:id="2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egovIndvdlInfoPolicy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ref="indvdlInfoPolicyIdMsg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INDVDL_INFO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indvdlInfoPolicyIdMsg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INDVDL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13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  <w:bookmarkStart w:id="3" w:name="id.f8422c9c7020"/>
      <w:bookmarkEnd w:id="3"/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Related Tabl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3"/>
        <w:gridCol w:w="3118"/>
        <w:gridCol w:w="3835"/>
      </w:tblGrid>
      <w:tr>
        <w:trPr/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Nam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Name (</w:t>
            </w:r>
            <w:r>
              <w:rPr>
                <w:rFonts w:eastAsia="맑은 고딕"/>
                <w:b/>
                <w:bCs/>
              </w:rPr>
              <w:t>English</w:t>
            </w:r>
            <w:r>
              <w:rPr>
                <w:rFonts w:eastAsia="맑은 고딕"/>
                <w:b/>
                <w:bCs/>
              </w:rPr>
              <w:t>)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  <w:b/>
                <w:bCs/>
              </w:rPr>
              <w:t>Remarks</w:t>
            </w:r>
          </w:p>
        </w:tc>
      </w:tr>
      <w:tr>
        <w:trPr/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Privacy Protection P</w:t>
            </w:r>
            <w:r>
              <w:rPr>
                <w:rFonts w:eastAsia="맑은 고딕"/>
              </w:rPr>
              <w:t>o</w:t>
            </w:r>
            <w:r>
              <w:rPr>
                <w:rFonts w:eastAsia="맑은 고딕"/>
              </w:rPr>
              <w:t>licy Check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MTNINDVDLINFOPOLICY 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Manages privacy protection policy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PPP Check includes following features: </w:t>
      </w:r>
      <w:r>
        <w:rPr>
          <w:b/>
          <w:bCs/>
        </w:rPr>
        <w:t xml:space="preserve">PPP Check List, PPP Check Detail, PPP Check Register, and PPP Check </w:t>
      </w:r>
      <w:bookmarkStart w:id="4" w:name="id.1415d8c57232"/>
      <w:bookmarkEnd w:id="4"/>
      <w:r>
        <w:rPr>
          <w:rFonts w:eastAsia="맑은 고딕"/>
          <w:b/>
          <w:bCs/>
        </w:rPr>
        <w:t>Update</w:t>
      </w:r>
      <w:r>
        <w:rPr/>
        <w:t xml:space="preserve">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PP Check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Admin can list up PPP Check Information, and register in Register page using register butt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437"/>
        <w:gridCol w:w="2277"/>
        <w:gridCol w:w="4070"/>
      </w:tblGrid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List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uss/sam/ipm/listIndvdlInfoPolicy.do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IndvdlInfoPolicyList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IndvdlInfoPolicy.selectIndvdlInfoPolicy”,</w:t>
            </w:r>
          </w:p>
        </w:tc>
      </w:tr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IndvdlInfoPolicy.selectIndvdlInfoPolicyCnt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28765" cy="124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Register: to register privacy protection policy, move to the </w:t>
      </w:r>
      <w:r>
        <w:rPr>
          <w:rFonts w:eastAsia="맑은 고딕"/>
          <w:b/>
        </w:rPr>
        <w:t>Privacy Protection Policy Register</w:t>
      </w:r>
      <w:r>
        <w:rPr>
          <w:rFonts w:eastAsia="맑은 고딕"/>
        </w:rPr>
        <w:t xml:space="preserve"> screen through the register button on the top.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, select recent search words: moves to the </w:t>
      </w:r>
      <w:r>
        <w:rPr>
          <w:rFonts w:eastAsia="맑은 고딕"/>
          <w:b/>
        </w:rPr>
        <w:t>Privacy Protection P</w:t>
      </w:r>
      <w:r>
        <w:rPr>
          <w:rFonts w:eastAsia="맑은 고딕"/>
          <w:b/>
        </w:rPr>
        <w:t>o</w:t>
      </w:r>
      <w:r>
        <w:rPr>
          <w:rFonts w:eastAsia="맑은 고딕"/>
          <w:b/>
        </w:rPr>
        <w:t xml:space="preserve">licy Check Inquiry </w:t>
      </w:r>
      <w:r>
        <w:rPr>
          <w:rFonts w:eastAsia="맑은 고딕"/>
        </w:rPr>
        <w:t xml:space="preserve">scree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 xml:space="preserve">PPP Check Detail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This page displays PPP Check detailed information and can be accessed via clicking items from the PPP Check List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3435"/>
        <w:gridCol w:w="2344"/>
        <w:gridCol w:w="4029"/>
      </w:tblGrid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play Detail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sam/ipm/detailIndvdlInfoPolicy.do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IndvdlInfoPolicyDetail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ndvdlInfoPolicy.selectIndvdlInfoPolicyDetail”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ete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sam/ipm/detailIndvdlInfoPolicy.do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IndvdlInfoPolicyDetail</w:t>
            </w:r>
          </w:p>
        </w:tc>
        <w:tc>
          <w:tcPr>
            <w:tcW w:w="4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ndvdlInfoPolicy.deleteIndvdlInfoPolicy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716395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Delete: shows the confirmation message, and deletes the message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 xml:space="preserve">Privacy protection policy List Inquiry </w:t>
      </w:r>
      <w:r>
        <w:rPr>
          <w:rFonts w:eastAsia="맑은 고딕"/>
        </w:rPr>
        <w:t>scree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PP Check Register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You can write PPP Check basic information. Red-starred(*) items are required. 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3576"/>
        <w:gridCol w:w="2472"/>
        <w:gridCol w:w="3651"/>
      </w:tblGrid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ster</w:t>
            </w:r>
          </w:p>
        </w:tc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sam/ipm/registIndvdlInfoPolicy.do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IndvdlInfoPolicyRegist</w:t>
            </w:r>
          </w:p>
        </w:tc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ndvdlInfoPolicy.insertIndvdlInfoPolicy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33210" cy="451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 xml:space="preserve">Privacy protection policy List Inquiry </w:t>
      </w:r>
      <w:r>
        <w:rPr>
          <w:rFonts w:eastAsia="맑은 고딕"/>
        </w:rPr>
        <w:t>screen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Store: saves input</w:t>
      </w:r>
      <w:r>
        <w:rPr>
          <w:rFonts w:eastAsia="맑은 고딕"/>
          <w:b/>
        </w:rPr>
        <w:t xml:space="preserve"> </w:t>
      </w:r>
      <w:r>
        <w:rPr>
          <w:rFonts w:eastAsia="맑은 고딕"/>
        </w:rPr>
        <w:t>privacy protection policy information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b/>
          <w:bCs/>
        </w:rPr>
        <w:t xml:space="preserve">PPP Check </w:t>
      </w:r>
      <w:r>
        <w:rPr>
          <w:rFonts w:eastAsia="맑은 고딕"/>
          <w:b/>
          <w:bCs/>
        </w:rPr>
        <w:t>Update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Saves </w:t>
      </w:r>
      <w:r>
        <w:rPr>
          <w:rFonts w:eastAsia="맑은 고딕"/>
        </w:rPr>
        <w:t>updat</w:t>
      </w:r>
      <w:r>
        <w:rPr/>
        <w:t xml:space="preserve">ed PPP Check content. Red-starred(*) fields are required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3488"/>
        <w:gridCol w:w="2516"/>
        <w:gridCol w:w="3778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ction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URL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roller method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QueryID</w:t>
            </w:r>
          </w:p>
        </w:tc>
      </w:tr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eastAsia="맑은 고딕" w:cs="Tahoma"/>
              </w:rPr>
            </w:pPr>
            <w:r>
              <w:rPr>
                <w:rFonts w:eastAsia="맑은 고딕" w:cs="Tahoma" w:ascii="Tahoma" w:hAnsi="Tahoma"/>
              </w:rPr>
              <w:t>Update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ss/sam/ipm/updtIndvdlInfoPolicy.do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IndvdlInfoPolicyModify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IndvdlInfoPolicy.updateIndvdlInfoPolicy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33845" cy="447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>
          <w:rFonts w:eastAsia="맑은 고딕"/>
        </w:rPr>
        <w:t>Update: stores the updated privacy protection policy</w:t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 xml:space="preserve">List: moves to </w:t>
      </w:r>
      <w:r>
        <w:rPr>
          <w:rFonts w:eastAsia="맑은 고딕"/>
          <w:b/>
        </w:rPr>
        <w:t>Privacy protection policy Inquiry</w:t>
      </w:r>
    </w:p>
    <w:p>
      <w:pPr>
        <w:pStyle w:val="Normal"/>
        <w:rPr>
          <w:rFonts w:eastAsia="맑은 고딕"/>
          <w:b/>
          <w:b/>
        </w:rPr>
      </w:pPr>
      <w:r>
        <w:rPr>
          <w:rFonts w:eastAsia="맑은 고딕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26:00Z</dcterms:created>
  <dc:creator/>
  <dc:description/>
  <cp:keywords/>
  <dc:language>en-US</dc:language>
  <cp:lastModifiedBy>양은정</cp:lastModifiedBy>
  <dcterms:modified xsi:type="dcterms:W3CDTF">2012-03-26T01:00:00Z</dcterms:modified>
  <cp:revision>7</cp:revision>
  <dc:subject/>
  <dc:title/>
</cp:coreProperties>
</file>