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렉토리_복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py Directory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common function to copy a directory, if necessary, while processing the business logic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opy an original directory to a target directo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opy an original directory to a target directory, only if the final update date of the original directory is included in a specific date rang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opy an original directory to a target directory, only if the original directory is specifically owned by a pers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Unavailable in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WINDOW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yste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5591"/>
        <w:gridCol w:w="3312"/>
        <w:gridCol w:w="895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Tool.java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the file management tool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DrctryCopy.jsp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7"/>
        <w:gridCol w:w="3211"/>
        <w:gridCol w:w="1194"/>
        <w:gridCol w:w="5324"/>
      </w:tblGrid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oolean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Directory(String dirOriginalPath, String dirTargetPath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 directory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ceiving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dirOriginalPath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, it is copied to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dirTargetPath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 It returns to TRUE, if successfully executed, and to FALSE, if failed.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oolean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Directory(String dirOriginalPath, String dirTargetPath, String fromDate, String toDate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 directory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ceiving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dirOriginalPath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, it is copied to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dirTargetPath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 only if the date of creation is within the set date rang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etwee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fromDate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‘toDate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returns to TRUE, if successfully executed, and to FALSE, if failed.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oolean 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Directory(String dirOriginalPath, String dirTargetPath, String owner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py directory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ceiving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dirOriginalPath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, it is copied to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dirTargetPath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, only if the own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rrespond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 the given directory. It returns to TRUE, if successfully executed, and to FALSE, if failed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irOriginalPath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original directory path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egovProps/tmp/dir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irTargetPath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target directory path that includes a string-type absolute pat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egovProps/tmp/copy1)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romD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-type date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10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D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-type date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73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wner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string-type user account nam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eus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*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check is applie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rom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tems among the input method item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FileToo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OriginalPath1 = "/user/com/dir1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TargetPath1   = "/user/com/copy2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result1         = EgovFileTool.copyDirectory(dirOriginalPath1, dirTargetPath1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OriginalPath2 = "/user/com/dir2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TargetPath2   = "/user/com/copy2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TargetPath2   = "20080101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TargetPath2   = "2008013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result2 = EgovFileTool.copyDirectory(dirOriginalPath2, dirTargetPath2, fromDate2, toDate2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OriginalPath3 = "/user/com/dir3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1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TargetPath3   = "/user/com/copy3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1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wner3           = "com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result3         = EgovFileTool.copyDirectory(dirOriginalPath3, dirTargetPath3, owner3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Kw4">
    <w:name w:val="kw4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google.com/search?hl=en&amp;q=allinurl%3Astring+java.sun.com&amp;btnI=I&apos;m Feeling Lucky" TargetMode="External"/><Relationship Id="rId10" Type="http://schemas.openxmlformats.org/officeDocument/2006/relationships/hyperlink" Target="http://www.google.com/search?hl=en&amp;q=allinurl%3Astring+java.sun.com&amp;btnI=I&apos;m Feeling Lucky" TargetMode="External"/><Relationship Id="rId11" Type="http://schemas.openxmlformats.org/officeDocument/2006/relationships/hyperlink" Target="http://www.google.com/search?hl=en&amp;q=allinurl%3Astring+java.sun.com&amp;btnI=I&apos;m Feeling Luck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18:00Z</dcterms:created>
  <dc:creator>catholic</dc:creator>
  <dc:description/>
  <cp:keywords/>
  <dc:language>en-US</dc:language>
  <cp:lastModifiedBy>고혜림</cp:lastModifiedBy>
  <dcterms:modified xsi:type="dcterms:W3CDTF">2012-03-29T09:23:00Z</dcterms:modified>
  <cp:revision>4</cp:revision>
  <dc:subject/>
  <dc:title/>
</cp:coreProperties>
</file>