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디지털자산관리_-_지식맵_조직별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Digital Asset Management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- Knowledge map (per organization)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verview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Knowledge map (per organization)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rovides a function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lassif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utilize knowledge p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organization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Knowledge map (per organization)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rovides functions of registering, modifying, deleting, inquiring and inquiring lists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nowledge map (per organization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lassif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utilize knowledge p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rganizati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Knowledge map (per organization)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list inquiry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quir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k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nowledge map (per organization) inform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 the order of registration tim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and display the result on the scree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Knowledge map (per organization)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registration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gister k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nowledge map (per organization) inform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and inquire result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③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Knowledge map (per organization)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modification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modify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registered Knowledge map (per organization)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format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④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Knowledge map (per organization)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deletion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let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registered Knowledge map (per organization)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format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⑤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Knowledge map (per organization)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tail inquiry: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inquir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registered Knowledge map (per organization)inform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in detail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7"/>
        <w:gridCol w:w="7607"/>
        <w:gridCol w:w="1792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rget source name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s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7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dam.map.tea.web.EgovMapTeamController.java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 clas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Knowledge map (per organization)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7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dam.map.tea.service.EgovMapTeamService.java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nterface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k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wledge map (per organization)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Impl</w:t>
            </w:r>
          </w:p>
        </w:tc>
        <w:tc>
          <w:tcPr>
            <w:tcW w:w="7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dam.map.tea.service.impl.EgovMapTeamServiceImpl.java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ervice implement class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k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wledge map (per organization)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O</w:t>
            </w:r>
          </w:p>
        </w:tc>
        <w:tc>
          <w:tcPr>
            <w:tcW w:w="7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dam.map.tea.service.impl.MapTeamDAO.java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Data processing class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k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wledge map (per organization)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</w:t>
            </w:r>
          </w:p>
        </w:tc>
        <w:tc>
          <w:tcPr>
            <w:tcW w:w="7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dam.map.tea.service.MapTeam.java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Model class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k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wledge map (per organization)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dam/map/tea/EgovComDamMapTeamList.jsp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sp page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k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nowledge map (per organization)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list inquiry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dam/map/tea/EgovComDamMapTeamRegist.jsp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sp page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k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wledge map (per organization) registration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dam/map/tea/EgovComDamMapTeamModify.jsp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sp page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k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nowledge map (per organization)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ification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dam/map/tea/EgovComDamMapTeamDetail.jsp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 registered Knowledge map (per organization)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inquiry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XML</w:t>
            </w:r>
          </w:p>
        </w:tc>
        <w:tc>
          <w:tcPr>
            <w:tcW w:w="7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egovframework/sqlmap/com/dam/map/tea/EgovComDamMapTeam_SQL_*.xml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Knowledge map (per organization)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management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QUERY XML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lass Diagram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36385" cy="6083300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6385" cy="608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Tabl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5"/>
        <w:gridCol w:w="2195"/>
        <w:gridCol w:w="5956"/>
      </w:tblGrid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 (English)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</w:t>
            </w:r>
          </w:p>
        </w:tc>
      </w:tr>
      <w:tr>
        <w:trPr/>
        <w:tc>
          <w:tcPr>
            <w:tcW w:w="2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Knowledge map (per organization)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NDAMMAPTEAM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Define and manage the property information to manag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k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owledge map (per organization)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formation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creen and Execution Manual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지식맵_조직별_목록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Knowledge map (per organization) </w:t>
      </w:r>
      <w:bookmarkEnd w:id="1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list inquiry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7"/>
        <w:gridCol w:w="4402"/>
        <w:gridCol w:w="1881"/>
        <w:gridCol w:w="3496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quire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dam/map/tea/EgovComDamMapTeamList.do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MapTeamList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pTeamDAO.selectMapTeamList”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in detail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dam/map/tea/EgovComDamMapTeam.do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MapTeam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pTeamDAO.selectMapTeam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10 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nowledge map (per organization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anagemen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s are retrieved per page and paging is carried out every 10 page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search conditions ar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rganization name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knowledg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ype na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39560" cy="3172460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quire: retrieve registered Knowledge map (per organization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.</w:t>
        <w:br/>
        <w:t>Register: to register a Knowledge map (per organization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ress Register button on the top to move to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Knowledge map (per organization)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agement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regist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quire in detai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lick an organization name to move 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Knowledge map (per organization)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detail inquir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지식맵_조직별_등록_등록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Knowledge map (per organization)</w:t>
      </w:r>
      <w:bookmarkEnd w:id="2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registration</w:t>
      </w:r>
    </w:p>
    <w:tbl>
      <w:tblPr>
        <w:tblW w:w="1038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"/>
        <w:gridCol w:w="4661"/>
        <w:gridCol w:w="1736"/>
        <w:gridCol w:w="3128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gister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dam/map/tea/EgovComDamMapTeamRegist.do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sertMapTeam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pTeamDAO.insertMapTeam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nter and register the property information of 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nowledge map (per organization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39560" cy="1971675"/>
            <wp:effectExtent l="0" t="0" r="0" b="0"/>
            <wp:docPr id="4" name="그림 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gister a new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Knowledge map (per organization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enter the property information of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Knowledge map (per organization)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nd press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v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 the top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Knowledge map (per organization) list inquiry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" w:name="지식맵_조직별_수정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Knowledge map (per organization) </w:t>
      </w:r>
      <w:bookmarkEnd w:id="3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modification </w:t>
      </w:r>
    </w:p>
    <w:tbl>
      <w:tblPr>
        <w:tblW w:w="1041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2"/>
        <w:gridCol w:w="4699"/>
        <w:gridCol w:w="1736"/>
        <w:gridCol w:w="3261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ify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dam/map/tea/EgovComDamMapTeamModify.do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pdateMapTeam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pTeamDAO.updateMapTeam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dify and save the property information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Knowledge map (per organization)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35420" cy="1971675"/>
            <wp:effectExtent l="0" t="0" r="0" b="0"/>
            <wp:docPr id="6" name="그림 6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6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542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a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dify the property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gistered Knowledge map (per organization)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nd pre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v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 the top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Knowledge map (per organization) list inquiry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4" w:name="지식맵_조직별_상세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Knowledge map (per organization) </w:t>
      </w:r>
      <w:bookmarkEnd w:id="4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tail inquiry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"/>
        <w:gridCol w:w="4831"/>
        <w:gridCol w:w="1615"/>
        <w:gridCol w:w="3187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quire in detail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dam/map/tea/EgovComDamMapTeam.do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MapTeam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pTeamDAO.selectMapTeam”</w:t>
            </w:r>
          </w:p>
        </w:tc>
      </w:tr>
      <w:tr>
        <w:trPr/>
        <w:tc>
          <w:tcPr>
            <w:tcW w:w="9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dam/map/tea/EgovComDamMapTeamRemove.do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MapTeam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pTeamDAO.deleteMapTeam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quire the property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Knowledge map (per organization)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97650" cy="1971675"/>
            <wp:effectExtent l="0" t="0" r="0" b="0"/>
            <wp:docPr id="8" name="그림 8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그림 8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Modif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dif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gistered Knowledge map (per organization)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ress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odify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the top to move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Knowledge map (per organization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anagemen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dification screen.</w:t>
        <w:br/>
        <w:t>Delete: dele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gistered Knowledge map (per organization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formation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Knowledge map (per organization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list inquiry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CharChar6">
    <w:name w:val=" Char Char6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CharChar5">
    <w:name w:val=" Char Char5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CharChar4">
    <w:name w:val=" Char Char4"/>
    <w:basedOn w:val="Style11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CharChar3">
    <w:name w:val=" Char Char3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HTMLAcronym">
    <w:name w:val="HTML Acronym"/>
    <w:basedOn w:val="Style11"/>
    <w:qFormat/>
    <w:rPr/>
  </w:style>
  <w:style w:type="character" w:styleId="CharChar2">
    <w:name w:val=" Char Char2"/>
    <w:basedOn w:val="Style11"/>
    <w:qFormat/>
    <w:rPr>
      <w:rFonts w:ascii="맑은 고딕" w:hAnsi="맑은 고딕" w:eastAsia="맑은 고딕" w:cs="Times New Roman"/>
      <w:sz w:val="18"/>
      <w:szCs w:val="18"/>
    </w:rPr>
  </w:style>
  <w:style w:type="character" w:styleId="CharChar1">
    <w:name w:val=" Char Char1"/>
    <w:basedOn w:val="Style11"/>
    <w:qFormat/>
    <w:rPr>
      <w:kern w:val="2"/>
      <w:szCs w:val="22"/>
    </w:rPr>
  </w:style>
  <w:style w:type="character" w:styleId="CharChar">
    <w:name w:val=" Char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govframe.org/wiki/lib/exe/detail.php?id=egovframework%3A&#51648;&#49885;&#47605;_&#51312;&#51649;&#48324;&amp;media=egovframework:com:dam:map:tea:mapteam_class.pn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govframe.org/wiki/lib/exe/detail.php?id=egovframework%3A&#51648;&#49885;&#47605;_&#51312;&#51649;&#48324;&amp;media=egovframework:com:dam:map:tea:egovcomdammapteamlist.png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govframe.org/wiki/lib/exe/detail.php?id=egovframework%3A&#51648;&#49885;&#47605;_&#51312;&#51649;&#48324;&amp;media=egovframework:com:dam:map:tea:egovcomdammapteamregist.png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govframe.org/wiki/lib/exe/detail.php?id=egovframework%3A&#51648;&#49885;&#47605;_&#51312;&#51649;&#48324;&amp;media=egovframework:com:dam:map:tea:egovcomdammapteammodify.png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govframe.org/wiki/lib/exe/detail.php?id=egovframework%3A&#51648;&#49885;&#47605;_&#51312;&#51649;&#48324;&amp;media=egovframework:com:dam:map:tea:egovcomdammapteamdetail.pn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23:22:00Z</dcterms:created>
  <dc:creator>catholic</dc:creator>
  <dc:description/>
  <cp:keywords/>
  <dc:language>en-US</dc:language>
  <cp:lastModifiedBy>BSH</cp:lastModifiedBy>
  <dcterms:modified xsi:type="dcterms:W3CDTF">2012-04-12T02:48:00Z</dcterms:modified>
  <cp:revision>5</cp:revision>
  <dc:subject/>
  <dc:title/>
</cp:coreProperties>
</file>