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Integrated link manageme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0" w:name="개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  <w:bookmarkEnd w:id="0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Provides the integrated link function for link site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omponent Structur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857750" cy="187642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unction Flow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6545" cy="211264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설명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  <w:bookmarkEnd w:id="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tegrated link management package has direct functional dependency to the common package (cmm) of element technology only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However, it forms the deployment file together with format/date/calculation, web editor according to reference relation between packages so as to be executed without error during component deployment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사용자지원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User Suppor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7476"/>
        <w:gridCol w:w="192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ulm.web.EgovUnityLinkController.java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controller class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ulm.service.EgovUnityLinkService.java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service class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Impl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ulm.service.impl.EgovUnityLinkServiceImpl.java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ServiceImpl Class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del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ulm.service.UnityLink.java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Model Class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cmm.ComDefaultVO.java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arch VO Class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O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ulm.service.impl.UnityLinkDao.java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Dao Class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ulm/EgovUnityLinkList.jsp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list inquiry page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ulm/EgovUnityLinkRegist.jsp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registration page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ulm/EgovUnityLinkModify.jsp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update page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ulm/EgovUnityLinkDetail.jsp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detail inquiry page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uln/UnityLinkSample.jsp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sample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ulm/EgovUnityLink_SQL_Mysql.xml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MySQL based QUERY XML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ulm/EgovUnityLink_SQL_Oracle.xml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Oracle based QUERY XML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ulm/EgovUnityLink_SQL_Tibero.xml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Tibero based QUERY XML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ulm/EgovUnityLink_SQL_Altibase.xml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Altibase based QUERY XML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Rule XML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XML defining Validator Rule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XML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validator/com/uss/ion/ulm/EgovUnityLink.xml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Validator XML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essage properties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message/com/message-common_ko_KR.properties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Message properties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dgen XML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 Id generation Idgen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2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9240" cy="876871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3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4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4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utilize ID Generation Service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NITY_LINK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s added to the Sequence storage table, COMTECOPSEQ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CREATE TABLE COMTECOPSEQ 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UNITY_LINK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5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Configuration(context-idgen.xml)</w:t>
      </w:r>
      <w:bookmarkEnd w:id="5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UnityLink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unityLinkIdMsg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UNITY_LINK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unityLinkIdMsg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ULINK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14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6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6"/>
    </w:p>
    <w:tbl>
      <w:tblPr>
        <w:tblW w:w="867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1"/>
        <w:gridCol w:w="2638"/>
        <w:gridCol w:w="3055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management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UnityLinkMANAGE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recent search word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cent search word result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UnityLink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recent word results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7" w:name="관련코드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  <w:bookmarkEnd w:id="7"/>
    </w:p>
    <w:tbl>
      <w:tblPr>
        <w:tblW w:w="750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9"/>
        <w:gridCol w:w="2925"/>
        <w:gridCol w:w="989"/>
        <w:gridCol w:w="137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de Classificatio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de Classification Nam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 xml:space="preserve">Code 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I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de Name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039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group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001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ociety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039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group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002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Politics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039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group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003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conomy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039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group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004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ulture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039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group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005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Humanities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039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group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006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ngineering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039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ntegrated link group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007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Other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관련기능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  <w:bookmarkEnd w:id="8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tegrated link management function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 content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contents update an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Integrated link management sampl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func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통합링크관리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list inquiry</w:t>
      </w:r>
      <w:bookmarkEnd w:id="9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비즈니스_규칙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10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e administrator can view the Integrated link management information already registered in the form of list. Click the Register button to move to the Register scree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1" w:name="관련코드1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1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51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1"/>
        <w:gridCol w:w="3015"/>
        <w:gridCol w:w="2135"/>
        <w:gridCol w:w="315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 inquiry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ulm/listUnityLink.do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UnityLinkList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UnityLink.selectUnityLink”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UnityLink.selectUnityLink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7040880" cy="156845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register,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 through the Register button 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 Recent Search Word Name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2" w:name="통합링크관리_상세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Detail Inquiry</w:t>
      </w:r>
      <w:bookmarkEnd w:id="12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3" w:name="비즈니스_규칙1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13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You’ll move to this screen if clicking the list from Integrated link management list. It shows details on Integrated link management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4" w:name="관련코드2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4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1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3245"/>
        <w:gridCol w:w="2105"/>
        <w:gridCol w:w="3366"/>
      </w:tblGrid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tail Inquiry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ulm/detailUnityLink.do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UnityLinkDetail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UnityLink.selectUnityLinkDetail”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lete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ulm/detailUnityLink.do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UnityLinkDetail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UnityLink.deleteUnityLink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1305" cy="1805940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Dele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click Delete button to show the message confirming deletion and to perform deletion</w:t>
      </w:r>
      <w:r>
        <w:rPr>
          <w:rFonts w:eastAsia="굴림;Gulim" w:cs="굴림;Gulim" w:ascii="Verdana" w:hAnsi="Verdana"/>
          <w:kern w:val="0"/>
          <w:szCs w:val="20"/>
          <w:lang w:val="en"/>
        </w:rPr>
        <w:t>.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screen. 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lick Update button to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Integrated Link Management Update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5" w:name="통합링크관리_내용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Contents Registration</w:t>
      </w:r>
      <w:bookmarkEnd w:id="15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d * mark in the right of the input name indicates the item that should be entered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d * mark in the right of the input name indicates the item that should be entered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 the process of saving, UNITY_LINK_ID column is automatically created and granted through “egovframework.rte.fdl.idgnr.impl.EgovTableIdGnrService”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In the form of Primary Key =&gt; ULINK_(20 digits): ULINK_(6 digits) + serial number (14 digits)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!-- IdGnrService... START--&gt;</w:t>
        <w:tab/>
        <w:tab/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bean name="egovUnityLink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property name="dataSource" ref="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property name="strategy" ref="unityLinkIdMsg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property name="tableName"</w:t>
        <w:tab/>
        <w:t>value="UNITY_LINK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bean name="unityLinkIdMsg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property name="prefix" value="ULINK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property name="cipers" value="14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!-- IdGnrService... END--&gt;</w:t>
        <w:tab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6" w:name="관련코드3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6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3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3289"/>
        <w:gridCol w:w="2138"/>
        <w:gridCol w:w="315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ulm/listUnityLink.do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UnityLinkList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UnityLink.selectUnityLink”,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UnityLink.selectUnityLinkCnt”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ave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ulm/registUnityLink.do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UnityLinkRegist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UnityLink.insertUnityLink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Enter and save basic information on integrated link management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7650" cy="4795520"/>
            <wp:effectExtent l="0" t="0" r="0" b="0"/>
            <wp:docPr id="6" name="그림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0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entered integrated link management information is saved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7" w:name="통합링크관리_내용수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Contents Update</w:t>
      </w:r>
      <w:bookmarkEnd w:id="17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Save Integrated link management information entered. Red * mark in the right of the input name indicates the item that should be entered during updat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8" w:name="관련코드4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8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0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3177"/>
        <w:gridCol w:w="2168"/>
        <w:gridCol w:w="2923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Update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ulm/updtUnityLink.do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UnityLinkModify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UnityLink.updateUnityLink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7650" cy="4525010"/>
            <wp:effectExtent l="0" t="0" r="0" b="0"/>
            <wp:docPr id="7" name="그림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d information is saved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9" w:name="통합링크관리_샘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tegrated link management Sample</w:t>
      </w:r>
      <w:bookmarkEnd w:id="19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an be moved by selecting the integrated link site nam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0" w:name="관련코드5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20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2778125" cy="1270000"/>
            <wp:effectExtent l="0" t="0" r="0" b="0"/>
            <wp:docPr id="8" name="그림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Mo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move to the selected si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1" w:name="참고자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ference</w:t>
      </w:r>
      <w:bookmarkEnd w:id="21"/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Implementation Environment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rte:fdl:id_generation" \l "table_id_generation_service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ID Generation Service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uss%3A&#53685;&#54633;&#47553;&#53356;&#44288;&#47532;&amp;media=egovframework:com:uss:ion:ulm:&#53685;&#54633;&#47553;&#53356;_&#52980;&#54252;&#45324;&#53944;_&#44396;&#49457;&#46020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uss%3A&#53685;&#54633;&#47553;&#53356;&#44288;&#47532;&amp;media=egovframework:com:uss:ion:ulm:&#44592;&#45733;&#55120;&#47492;&#46020;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uss%3A&#53685;&#54633;&#47553;&#53356;&#44288;&#47532;&amp;media=egovframework:com:v2:uss:&#53685;&#54633;&#47553;&#53356;&#44288;&#47532;_&#53364;&#47000;&#49828;&#45796;&#51060;&#50612;&#44536;&#47016;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com%3Av2%3Auss%3A&#53685;&#54633;&#47553;&#53356;&#44288;&#47532;&amp;media=egovframework:com:uss:ion:ulm:&#53685;&#54633;&#47553;&#53356;&#44288;&#47532;_&#47785;&#47197;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com%3Av2%3Auss%3A&#53685;&#54633;&#47553;&#53356;&#44288;&#47532;&amp;media=egovframework:com:uss:ion:ulm:&#53685;&#54633;&#47553;&#53356;&#44288;&#47532;_&#49345;&#49464;&#48372;&#44592;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egovframe.org/wiki/lib/exe/detail.php?id=egovframework%3Acom%3Av2%3Auss%3A&#53685;&#54633;&#47553;&#53356;&#44288;&#47532;&amp;media=egovframework:com:uss:ion:ulm:&#53685;&#54633;&#47553;&#53356;&#44288;&#47532;_&#46321;&#47197;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egovframe.org/wiki/lib/exe/detail.php?id=egovframework%3Acom%3Av2%3Auss%3A&#53685;&#54633;&#47553;&#53356;&#44288;&#47532;&amp;media=egovframework:com:uss:ion:ulm:&#53685;&#54633;&#47553;&#53356;&#44288;&#47532;_&#49688;&#51221;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egovframe.org/wiki/lib/exe/detail.php?id=egovframework%3Acom%3Av2%3Auss%3A&#53685;&#54633;&#47553;&#53356;&#44288;&#47532;&amp;media=egovframework:com:uss:ion:ulm:&#53685;&#54633;&#47553;&#53356;&#44288;&#47532;_&#49368;&#54540;.jp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1:23:00Z</dcterms:created>
  <dc:creator>catholic</dc:creator>
  <dc:description/>
  <cp:keywords/>
  <dc:language>en-US</dc:language>
  <cp:lastModifiedBy>양은정</cp:lastModifiedBy>
  <dcterms:modified xsi:type="dcterms:W3CDTF">2012-03-23T07:10:00Z</dcterms:modified>
  <cp:revision>10</cp:revision>
  <dc:subject/>
  <dc:title>통합링크관리</dc:title>
</cp:coreProperties>
</file>