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이동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ove Files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move files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move an original file to a target fil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657"/>
        <w:gridCol w:w="324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Mvmn.jsp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401"/>
        <w:gridCol w:w="1253"/>
        <w:gridCol w:w="6065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olean 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eFile(String fileOriginalPath, String fileTargetPath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ing directory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n original 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fileOriginalPath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it is moved to a target fil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dirTargetPath)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f the target file already exists, it will be under a failure status. If successfully executed, it returns to TRUE, and if not, to FALSE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Original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iginal file path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file1.txtt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Target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arget file path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move1.txt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ccessfully executed or not 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OriginalPath1  = "/user/com/file1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TargetPath1    = "/user/com/move1.tx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result1           = EgovFileTool.moveFile(fileOriginalPath1  , fileTargetPath1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05:00Z</dcterms:created>
  <dc:creator>catholic</dc:creator>
  <dc:description/>
  <cp:keywords/>
  <dc:language>en-US</dc:language>
  <cp:lastModifiedBy>고혜림</cp:lastModifiedBy>
  <dcterms:modified xsi:type="dcterms:W3CDTF">2012-04-03T10:14:00Z</dcterms:modified>
  <cp:revision>3</cp:revision>
  <dc:subject/>
  <dc:title/>
</cp:coreProperties>
</file>