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지털자산관리_-_지식맵_유형별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gital Asset 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Knowledg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map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(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er typ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)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map (per type)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function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utilize knowledge per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map (per type)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 knowledge map (per typ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utilize knowledge per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map (per type)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ends on the organization ID of k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knowledge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type) list inquiry: inquire knowledge map (per type)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 the order of registration tim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isplay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Knowledge map (per type)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type)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type) modification: modify registered knowledge map (per type)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type) deletion: delete registered knowledge map (per type)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type) detail inquiry: inquire registered knowledge map (per type)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detai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875"/>
        <w:gridCol w:w="152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mat.web.EgovMapMaterialController.jav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knowledge map (per type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mat.service.EgovMapMaterialService.jav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knowledge map (per type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mat.service.impl.EgovMapMaterialServiceImpl.jav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knowledge map (per type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mat.service.impl.MapMaterialDAO.jav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knowledge map (per type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mat.service.MapMaterial.java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knowledge map (per type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mat/EgovComDamMapMaterialList.jsp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map (per type)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mat/EgovComDamMapMaterialRegist.jsp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map (per type)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mat/EgovComDamMapMaterialModify.jsp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map (per type)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mat/EgovComDamMapMaterialDetail.jsp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knowledge map (per type)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dam/map/mat/EgovComDamMapMaterial_SQL_*.xml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map (per type)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44970" cy="567499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2082"/>
        <w:gridCol w:w="639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owledge map (per type)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AMMAPKNO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knowledge map (per type) informatio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지식맵_유형별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type)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323"/>
        <w:gridCol w:w="1939"/>
        <w:gridCol w:w="36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quire 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nl-NL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nl-NL"/>
              </w:rPr>
              <w:t>/dam/map/mat/EgovComDamMapMaterialList.d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apMaterialList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MaterialDAO.selectMapMaterialList”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nl-NL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nl-NL"/>
              </w:rPr>
              <w:t>/dam/map/mat/EgovComDamMapMaterial.d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apMaterial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MaterialDAO.selectMapMateri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owledge map (per type) management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and knowledge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43065" cy="266700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list of registered knowledge map (per type).</w:t>
        <w:br/>
        <w:t xml:space="preserve">Register: to register a new knowledge map (per type), 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type) managemen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list, click knowledge type name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type)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지식맵_유형별_등록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type)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4708"/>
        <w:gridCol w:w="1649"/>
        <w:gridCol w:w="33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ister 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mat/EgovComDamMapMaterialRegist.do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MapMaterial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MaterialDAO.insertMapMateri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map (per type) 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7820" cy="186626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map (per typ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map (per type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map (per type)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지식맵_유형별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type)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675"/>
        <w:gridCol w:w="1750"/>
        <w:gridCol w:w="34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mat/EgovComDamMapMaterialModify.do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MapMaterial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MaterialDAO.updateMapMateri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map (per type)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2575" cy="201930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knowledge map (per type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ave 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map (per type)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지식맵_유형별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type)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4801"/>
        <w:gridCol w:w="1681"/>
        <w:gridCol w:w="339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nl-NL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nl-NL"/>
              </w:rPr>
              <w:t>/dam/map/mat/EgovComDamMapMaterial.do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apMaterial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MaterialDAO.selectMapMaterial”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mat/EgovComDamMapMaterialRemove.do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MapMaterial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MaterialDAO.deleteMapMateria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map (per type)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916420" cy="179006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64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map (per type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map (per type)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Dele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map (per type)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map (per type) management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648;&#49885;&#47605;_&#50976;&#54805;&#48324;&amp;media=egovframework:com:dam:map:mat:mapmaterial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1648;&#49885;&#47605;_&#50976;&#54805;&#48324;&amp;media=egovframework:com:dam:map:mat:egovcomdammapmaterial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1648;&#49885;&#47605;_&#50976;&#54805;&#48324;&amp;media=egovframework:com:dam:map:mat:egovcomdammapmaterial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1648;&#49885;&#47605;_&#50976;&#54805;&#48324;&amp;media=egovframework:com:dam:map:mat:egovcomdammapmaterialmodify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1648;&#49885;&#47605;_&#50976;&#54805;&#48324;&amp;media=egovframework:com:dam:map:mat:egovcomdammapmaterialdetail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27:00Z</dcterms:created>
  <dc:creator>catholic</dc:creator>
  <dc:description/>
  <cp:keywords/>
  <dc:language>en-US</dc:language>
  <cp:lastModifiedBy>BSH</cp:lastModifiedBy>
  <dcterms:modified xsi:type="dcterms:W3CDTF">2012-04-12T08:31:00Z</dcterms:modified>
  <cp:revision>5</cp:revision>
  <dc:subject/>
  <dc:title/>
</cp:coreProperties>
</file>