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특수문자열처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pecial String Process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 provides a function to convert and proces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HTM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pecial string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has a function to conver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'&lt;'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 in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'&amp;LT;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'&amp;'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 in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'&amp;amp'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86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9"/>
        <w:gridCol w:w="5896"/>
        <w:gridCol w:w="2786"/>
        <w:gridCol w:w="895"/>
      </w:tblGrid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service.EgovStringUtil.java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utility related t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mm.web.EgovComUtlController.java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sting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SpclStrProcess.jsp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test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ecial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string process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86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3"/>
        <w:gridCol w:w="2811"/>
        <w:gridCol w:w="1903"/>
        <w:gridCol w:w="5149"/>
      </w:tblGrid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SpclStrCnvr(String srcString)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ecial string process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function to convert special character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('&lt;','&amp;')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to different strings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/A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fcc.service.EgovString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onvert the received string type and then retur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rcString = safeGetParameter(request,"srcString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resultStr = EgovStringUtil.getSpclStrCnvr(srcString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HTML">
    <w:name w:val="HTML 머리글자어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Co1">
    <w:name w:val="co1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Me1">
    <w:name w:val="me1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tring+java.sun.com&amp;btnI=I&apos;m Feeling Lucky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10:00Z</dcterms:created>
  <dc:creator>catholic</dc:creator>
  <dc:description/>
  <cp:keywords/>
  <dc:language>en-US</dc:language>
  <cp:lastModifiedBy>고혜림</cp:lastModifiedBy>
  <dcterms:modified xsi:type="dcterms:W3CDTF">2012-04-05T13:05:00Z</dcterms:modified>
  <cp:revision>3</cp:revision>
  <dc:subject/>
  <dc:title/>
</cp:coreProperties>
</file>