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2"/>
          <w:szCs w:val="20"/>
          <w:lang w:val="en"/>
        </w:rPr>
        <w:t>Connection institution management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Tahoma"/>
          <w:b/>
          <w:b/>
          <w:bCs/>
          <w:kern w:val="0"/>
          <w:szCs w:val="20"/>
          <w:lang w:val="en"/>
        </w:rPr>
      </w:pPr>
      <w:r>
        <w:rPr>
          <w:rFonts w:eastAsia="굴림;Gulim" w:cs="Tahoma" w:ascii="Verdana" w:hAnsi="Verdana"/>
          <w:b/>
          <w:bCs/>
          <w:kern w:val="0"/>
          <w:szCs w:val="20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This performs the function of registering and managing the information for connection institution, connection system, and connection service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Description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Package Dependency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bCs/>
          <w:kern w:val="2"/>
          <w:szCs w:val="20"/>
          <w:lang w:val="en"/>
        </w:rPr>
        <w:t xml:space="preserve">Connection institution management package has direct functional dependency only for the common package (cmm) of element technology.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However, in order to be executed without error during the component distribution, the distribution file is constituted with the </w:t>
      </w:r>
      <w:r>
        <w:rPr>
          <w:rFonts w:eastAsia="굴림;Gulim" w:cs="굴림;Gulim" w:ascii="Verdana" w:hAnsi="Verdana"/>
          <w:bCs/>
          <w:kern w:val="2"/>
          <w:szCs w:val="20"/>
          <w:lang w:val="en"/>
        </w:rPr>
        <w:t xml:space="preserve">connection message management, system connection management, connection status management, and </w:t>
      </w:r>
      <w:r>
        <w:rPr>
          <w:rFonts w:eastAsia="굴림;Gulim" w:cs="굴림;Gulim" w:ascii="Verdana" w:hAnsi="Verdana"/>
          <w:kern w:val="0"/>
          <w:szCs w:val="20"/>
          <w:lang w:val="en"/>
        </w:rPr>
        <w:t>calendar package in accordance with the dependency between packages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//Dependency between packages: </w:t>
      </w:r>
      <w:r>
        <w:fldChar w:fldCharType="begin"/>
      </w:r>
      <w:r>
        <w:rPr>
          <w:rStyle w:val="InternetLink"/>
          <w:u w:val="single"/>
          <w:kern w:val="0"/>
          <w:szCs w:val="20"/>
          <w:bCs/>
          <w:rFonts w:eastAsia="굴림;Gulim" w:cs="굴림;Gulim" w:ascii="Verdana" w:hAnsi="Verdana"/>
          <w:color w:val="0070C0"/>
        </w:rPr>
        <w:instrText xml:space="preserve"> HYPERLINK "http://www.egovframe.org/wiki/doku.php?id=egovframework:com:v2:init_pkg_dependency" \l "시스템관리"</w:instrText>
      </w:r>
      <w:r>
        <w:rPr>
          <w:rStyle w:val="InternetLink"/>
          <w:u w:val="single"/>
          <w:kern w:val="0"/>
          <w:szCs w:val="20"/>
          <w:bCs/>
          <w:rFonts w:eastAsia="굴림;Gulim" w:cs="굴림;Gulim" w:ascii="Verdana" w:hAnsi="Verdana"/>
          <w:color w:val="0070C0"/>
        </w:rPr>
        <w:fldChar w:fldCharType="separate"/>
      </w:r>
      <w:r>
        <w:rPr>
          <w:rStyle w:val="InternetLink"/>
          <w:rFonts w:eastAsia="굴림;Gulim" w:cs="굴림;Gulim" w:ascii="Verdana" w:hAnsi="Verdana"/>
          <w:bCs/>
          <w:color w:val="0070C0"/>
          <w:kern w:val="0"/>
          <w:szCs w:val="20"/>
          <w:u w:val="single"/>
        </w:rPr>
        <w:t xml:space="preserve"> System management</w:t>
      </w:r>
      <w:r>
        <w:rPr>
          <w:rStyle w:val="InternetLink"/>
          <w:u w:val="single"/>
          <w:kern w:val="0"/>
          <w:szCs w:val="20"/>
          <w:bCs/>
          <w:rFonts w:eastAsia="굴림;Gulim" w:cs="굴림;Gulim" w:ascii="Verdana" w:hAnsi="Verdana"/>
          <w:color w:val="0070C0"/>
        </w:rPr>
        <w:fldChar w:fldCharType="end"/>
      </w:r>
      <w:r>
        <w:rPr>
          <w:rStyle w:val="InternetLink"/>
          <w:rFonts w:eastAsia="굴림;Gulim" w:cs="굴림;Gulim" w:ascii="Verdana" w:hAnsi="Verdana"/>
          <w:color w:val="0000FF"/>
          <w:kern w:val="0"/>
          <w:szCs w:val="20"/>
          <w:u w:val="single"/>
          <w:lang w:val="en"/>
        </w:rPr>
        <w:t xml:space="preserve"> Package Dependency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Source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6"/>
        <w:gridCol w:w="7339"/>
        <w:gridCol w:w="2031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Name of Corresponded Source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Controller</w:t>
            </w:r>
          </w:p>
        </w:tc>
        <w:tc>
          <w:tcPr>
            <w:tcW w:w="7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ssi.syi.iis.web.EgovCntcInsttController.java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Controller class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connection institution management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rvice</w:t>
            </w:r>
          </w:p>
        </w:tc>
        <w:tc>
          <w:tcPr>
            <w:tcW w:w="7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ssi.syi.iis.service.EgovCntcInsttService.java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Service interface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connection institution management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rviceImpl</w:t>
            </w:r>
          </w:p>
        </w:tc>
        <w:tc>
          <w:tcPr>
            <w:tcW w:w="7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ssi.syi.iis.service.impl.EgovCntcInsttServiceImpl.java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Service implementation class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connection institution management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Model</w:t>
            </w:r>
          </w:p>
        </w:tc>
        <w:tc>
          <w:tcPr>
            <w:tcW w:w="7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ssi.syi.iis.service.CntcInstt.java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Model class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connection institution information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Model</w:t>
            </w:r>
          </w:p>
        </w:tc>
        <w:tc>
          <w:tcPr>
            <w:tcW w:w="7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ssi.syi.iis.service.CntcSystem.java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Model class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connection system information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Model</w:t>
            </w:r>
          </w:p>
        </w:tc>
        <w:tc>
          <w:tcPr>
            <w:tcW w:w="7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ssi.syi.iis.service.CntcService.java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Model class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connection service information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VO</w:t>
            </w:r>
          </w:p>
        </w:tc>
        <w:tc>
          <w:tcPr>
            <w:tcW w:w="7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ssi.syi.iis.service.CntcInsttVO.java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VO class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connection institution management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VO</w:t>
            </w:r>
          </w:p>
        </w:tc>
        <w:tc>
          <w:tcPr>
            <w:tcW w:w="7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ssi.syi.iis.service.CntcSsystemVO.java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VO class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connection system management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VO</w:t>
            </w:r>
          </w:p>
        </w:tc>
        <w:tc>
          <w:tcPr>
            <w:tcW w:w="7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ssi.syi.iis.service.CntcServiceVO.java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VO class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connection service management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DAO</w:t>
            </w:r>
          </w:p>
        </w:tc>
        <w:tc>
          <w:tcPr>
            <w:tcW w:w="7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ssi.syi.iis.service.impl.CntcInsttDAO.java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Data processing class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connection institution information management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7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com/ssi/syi/iis/EgovCntcInsttList.jsp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Page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connection institution list inquiry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7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com/ssi/syi/iis/EgovCntcInsttRegist.jsp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Page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connection institution registration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7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com/ssi/syi/iis/EgovCntcSystemRegist.jsp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Page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connection system registration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7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com/ssi/syi/iis/EgovCntcServiceRegist.jsp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Page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connection service registration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7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com/ssi/syi/iis/EgovCntcInsttUpdt.jsp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Page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 xml:space="preserve">connection institution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update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7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com/ssi/syi/iis/EgovCntcSystemUpdt.jsp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Page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 xml:space="preserve">connection system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update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7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com/ssi/syi/iis/EgovCntcServiceUpdt.jsp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Page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 xml:space="preserve">connection service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update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7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com/ssi/syi/iis/EgovCntcInsttDetail.jsp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Page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connection institution detailed inquiry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QUERY XML</w:t>
            </w:r>
          </w:p>
        </w:tc>
        <w:tc>
          <w:tcPr>
            <w:tcW w:w="7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sqlmap/com/ssi/syi/iis/EgovCntcInstt_SQL_Mysql.xml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QUERY XML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connection institution management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 MySQL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QUERY XML</w:t>
            </w:r>
          </w:p>
        </w:tc>
        <w:tc>
          <w:tcPr>
            <w:tcW w:w="7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sqlmap/com/ssi/syi/iis/EgovCntcInstt_SQL_Oracle.xml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QUERY XML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connection institution management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 Oracle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QUERY XML</w:t>
            </w:r>
          </w:p>
        </w:tc>
        <w:tc>
          <w:tcPr>
            <w:tcW w:w="7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sqlmap/com/ssi/syi/iis/EgovCntcInstt_SQL_Tibero.xml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QUERY XML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connection institution management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 Tibero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QUERY XML</w:t>
            </w:r>
          </w:p>
        </w:tc>
        <w:tc>
          <w:tcPr>
            <w:tcW w:w="7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sqlmap/com/ssi/syi/iis/EgovCntcInstt_SQL_Altibase.xml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QUERY XML for </w:t>
            </w: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connection institution management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 Altibase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Validator Rule XML</w:t>
            </w:r>
          </w:p>
        </w:tc>
        <w:tc>
          <w:tcPr>
            <w:tcW w:w="7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validator/validator-rules.xml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Validator Rule defined XML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Validator XML</w:t>
            </w:r>
          </w:p>
        </w:tc>
        <w:tc>
          <w:tcPr>
            <w:tcW w:w="7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validator/com/ssi/syi/iis/EgovCntcInstt.xml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Connection institution management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 Validator XML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Message properties</w:t>
            </w:r>
          </w:p>
        </w:tc>
        <w:tc>
          <w:tcPr>
            <w:tcW w:w="7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message/com/message-common_ko_KR.properties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Connection institution management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 Message properties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Idgen XML</w:t>
            </w:r>
          </w:p>
        </w:tc>
        <w:tc>
          <w:tcPr>
            <w:tcW w:w="7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spring/context-idgen.xml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Tahoma" w:ascii="Tahoma" w:hAnsi="Tahoma"/>
                <w:bCs/>
                <w:kern w:val="2"/>
                <w:szCs w:val="20"/>
                <w:lang w:val="en"/>
              </w:rPr>
              <w:t>Connection message management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 Id generation Idgen XML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Class Diagram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31305" cy="9794875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305" cy="979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0" w:name="id_generation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D Generation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D Generation related DDL &amp; DML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In order to utilize the ID Generation Service, the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NSTT_ID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,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YS_ID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,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VC_ID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item shall be added to the COMTECOPSEQ which is the Sequence save table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CREATE TABLE COMTECOPSEQ (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TABLE_NAME VARCHAR(16) NOT NULL,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NEXT_ID DECIMAL(30,0) NOT NULL,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PRIMARY KEY (TABLE_NAME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INSERT INTO COMTECOPSEQ VALUES('INSTT_ID','0'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INSERT INTO COMTECOPSEQ VALUES('SYS_ID',  '0'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INSERT INTO COMTECOPSEQ VALUES('SVC_ID',  '0'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D Generation Environment Setup (context-idgen.xml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!— Connection institution --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bean name="egovCntcInsttIdGnrService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class="egovframework.rte.fdl.idgnr.impl.EgovTableIdGnrService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destroy-method="destroy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dataSource" ref="egov.dataSource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strategy" ref="egovCntcInsttIdMsgtrategy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 xml:space="preserve">&lt;property name="blockSize" </w:t>
        <w:tab/>
        <w:t>value="1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table"</w:t>
        <w:tab/>
        <w:t xml:space="preserve">   </w:t>
        <w:tab/>
        <w:t>value="COMTECOPSEQ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tableName"</w:t>
        <w:tab/>
        <w:t>value="INSTT_ID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/bea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bean name="egovCntcInsttIdMsgtrategy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class="egovframework.rte.fdl.idgnr.impl.strategy.EgovIdGnrStrategyImpl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prefix" value="INS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cipers" value="5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fillChar" value="0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/bea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!-- Connection system --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bean name="egovCntcSystemIdGnrService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class="egovframework.rte.fdl.idgnr.impl.EgovTableIdGnrService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destroy-method="destroy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dataSource" ref="egov.dataSource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strategy" ref="egovCntcSystemIdMsgtrategy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 xml:space="preserve">&lt;property name="blockSize" </w:t>
        <w:tab/>
        <w:t>value="1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table"</w:t>
        <w:tab/>
        <w:t xml:space="preserve">   </w:t>
        <w:tab/>
        <w:t>value="COMTECOPSEQ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tableName"</w:t>
        <w:tab/>
        <w:t>value="SYS_ID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/bea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bean name="egovCntcSystemIdMsgtrategy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class="egovframework.rte.fdl.idgnr.impl.strategy.EgovIdGnrStrategyImpl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prefix" value="SYS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cipers" value="5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fillChar" value="0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/bea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!-- Connection service --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bean name="egovCntcServiceIdGnrService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class="egovframework.rte.fdl.idgnr.impl.EgovTableIdGnrService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destroy-method="destroy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dataSource" ref="egov.dataSource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strategy" ref="egovCntcServiceIdMsgtrategy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 xml:space="preserve">&lt;property name="blockSize" </w:t>
        <w:tab/>
        <w:t>value="1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table"</w:t>
        <w:tab/>
        <w:t xml:space="preserve">   </w:t>
        <w:tab/>
        <w:t>value="COMTECOPSEQ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tableName"</w:t>
        <w:tab/>
        <w:t>value="SVC_ID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/bea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bean name="egovCntcServiceIdMsgtrategy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class="egovframework.rte.fdl.idgnr.impl.strategy.EgovIdGnrStrategyImpl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prefix" value="SVC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cipers" value="5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fillChar" value="0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/bean&gt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Table</w:t>
      </w:r>
    </w:p>
    <w:tbl>
      <w:tblPr>
        <w:tblW w:w="78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5"/>
        <w:gridCol w:w="2468"/>
        <w:gridCol w:w="3393"/>
      </w:tblGrid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Name of tabl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Name of table (English)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2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  <w:lang w:val="en"/>
              </w:rPr>
              <w:t>Connection institution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COMTNCNTCINSTT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Information for </w:t>
            </w:r>
            <w:r>
              <w:rPr>
                <w:rFonts w:eastAsia="굴림;Gulim" w:cs="Tahoma" w:ascii="Tahoma" w:hAnsi="Tahoma"/>
                <w:kern w:val="0"/>
                <w:szCs w:val="20"/>
                <w:lang w:val="en"/>
              </w:rPr>
              <w:t>connection institution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2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  <w:lang w:val="en"/>
              </w:rPr>
              <w:t>Connection system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COMTNCNTCSYSTEM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Information for </w:t>
            </w:r>
            <w:r>
              <w:rPr>
                <w:rFonts w:eastAsia="굴림;Gulim" w:cs="Tahoma" w:ascii="Tahoma" w:hAnsi="Tahoma"/>
                <w:kern w:val="0"/>
                <w:szCs w:val="20"/>
                <w:lang w:val="en"/>
              </w:rPr>
              <w:t>connection system</w:t>
            </w:r>
          </w:p>
        </w:tc>
      </w:tr>
      <w:tr>
        <w:trPr/>
        <w:tc>
          <w:tcPr>
            <w:tcW w:w="20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  <w:lang w:val="en"/>
              </w:rPr>
              <w:t>Connection service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COMTNCNTCSERVICE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Information for </w:t>
            </w:r>
            <w:r>
              <w:rPr>
                <w:rFonts w:eastAsia="굴림;Gulim" w:cs="Tahoma" w:ascii="Tahoma" w:hAnsi="Tahoma"/>
                <w:kern w:val="0"/>
                <w:szCs w:val="20"/>
                <w:lang w:val="en"/>
              </w:rPr>
              <w:t>connection service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Related Functions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Connection institution management is comprised of the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 xml:space="preserve">connection institution management list inquiry, connection institution management registration, connection institution management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>update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 xml:space="preserve">, connection institution management detailed inquiry, connection system registration, connection system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>update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 xml:space="preserve">, connection service registration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and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 xml:space="preserve">connection service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>updat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functions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Connection institution </w:t>
      </w:r>
      <w:r>
        <w:rPr>
          <w:rFonts w:eastAsia="굴림;Gulim" w:cs="굴림;Gulim" w:ascii="Verdana" w:hAnsi="Verdana"/>
          <w:b/>
          <w:bCs/>
          <w:kern w:val="0"/>
          <w:szCs w:val="20"/>
        </w:rPr>
        <w:t>list inquiry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usiness Rul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Connection institution list is inquired with the unit of 10 cases per page, and paging is realized with the unit of 10 pages.</w:t>
        <w:br/>
        <w:t>Search condition is performed for the connection institution name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Related Cod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880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1"/>
        <w:gridCol w:w="2700"/>
        <w:gridCol w:w="1923"/>
        <w:gridCol w:w="3125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List inqui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ssi/syi/iis/getCntcInsttList.do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lectCntcInsttList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CntcInsttDAO.selectCntcInsttLis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In the case of changing the search range per page, change the pageUnit, pageSize of context-properties.xml file. (However, corresponding setup exerts influence to the entire common service functions.)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16700" cy="2371725"/>
            <wp:effectExtent l="0" t="0" r="0" b="0"/>
            <wp:docPr id="2" name="그림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</w:rPr>
        <w:t>Inquiry</w:t>
      </w:r>
      <w:r>
        <w:rPr>
          <w:rFonts w:eastAsia="굴림;Gulim" w:cs="굴림;Gulim" w:ascii="Verdana" w:hAnsi="Verdana"/>
          <w:kern w:val="0"/>
          <w:szCs w:val="20"/>
          <w:lang w:val="en"/>
        </w:rPr>
        <w:t>: For inquiring, click the inquiry button after selecting the search condition at the top and inputting the corresponding search character.</w:t>
        <w:br/>
      </w:r>
      <w:r>
        <w:rPr>
          <w:rFonts w:eastAsia="굴림;Gulim" w:cs="굴림;Gulim" w:ascii="Verdana" w:hAnsi="Verdana"/>
          <w:kern w:val="0"/>
          <w:szCs w:val="20"/>
        </w:rPr>
        <w:t>Registratio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For registration, move to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>connection institution registratio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screen through the registration button at the top.</w:t>
        <w:br/>
        <w:t xml:space="preserve">List click: Move to the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>connectio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>institution detailed inquiry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screen.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 xml:space="preserve"> detailed inquiry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screen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Connection institution registration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usiness Rul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Register detailed contents for connection institution. If registration is succeeded, move to the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>connectio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>institutio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 xml:space="preserve">list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screen. In the case of the connection institution registration, the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 xml:space="preserve">connection institution, connection system, connection service, connection message, </w:t>
      </w:r>
      <w:r>
        <w:rPr>
          <w:rFonts w:eastAsia="굴림;Gulim" w:cs="굴림;Gulim" w:ascii="Verdana" w:hAnsi="Verdana"/>
          <w:kern w:val="0"/>
          <w:szCs w:val="20"/>
          <w:lang w:val="en"/>
        </w:rPr>
        <w:t>and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 xml:space="preserve"> connection message item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shall be registered in advance as the precedent work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Related Cod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832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2"/>
        <w:gridCol w:w="2442"/>
        <w:gridCol w:w="1923"/>
        <w:gridCol w:w="2809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gistration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ssi/syi/iis/addCntcInstt.do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insertCntcInstt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CntcInsttDAO.insertCntcInst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84010" cy="1371600"/>
            <wp:effectExtent l="0" t="0" r="0" b="0"/>
            <wp:docPr id="3" name="그림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그림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401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List: Move to the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>connection institution lis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screen.</w:t>
        <w:br/>
        <w:t>Save: Inputted connection institution information is saved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Connection institution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update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usiness Rul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If modification is succeeded, it is moved to the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 xml:space="preserve">connection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nstitution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 xml:space="preserve"> lis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screen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Related Cod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943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4"/>
        <w:gridCol w:w="3143"/>
        <w:gridCol w:w="2135"/>
        <w:gridCol w:w="3342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Update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/ssi/syi/iis/updateCntcInstt.do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updateCntcInstt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“</w:t>
            </w:r>
            <w:r>
              <w:rPr>
                <w:rFonts w:eastAsia="굴림;Gulim" w:cs="굴림;Gulim" w:ascii="Verdana" w:hAnsi="Verdana"/>
                <w:kern w:val="0"/>
                <w:szCs w:val="20"/>
              </w:rPr>
              <w:t>CntcInsttDAO.updateCntcInst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904990" cy="1409700"/>
            <wp:effectExtent l="0" t="0" r="0" b="0"/>
            <wp:docPr id="4" name="그림 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499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Save: </w:t>
      </w:r>
      <w:r>
        <w:rPr>
          <w:rFonts w:eastAsia="굴림;Gulim" w:cs="굴림;Gulim" w:ascii="Verdana" w:hAnsi="Verdana"/>
          <w:kern w:val="0"/>
          <w:szCs w:val="20"/>
          <w:lang w:val="en"/>
        </w:rPr>
        <w:t>Updat</w:t>
      </w:r>
      <w:r>
        <w:rPr>
          <w:rFonts w:eastAsia="굴림;Gulim" w:cs="굴림;Gulim" w:ascii="Verdana" w:hAnsi="Verdana"/>
          <w:kern w:val="0"/>
          <w:szCs w:val="20"/>
          <w:lang w:val="en"/>
        </w:rPr>
        <w:t>ed information is saved.</w:t>
        <w:br/>
        <w:t xml:space="preserve">List: Move to the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>connection institution lis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screen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Connection institution detailed inquiry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usiness Rul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Deletion processing is included in the detailed inquiry, and if deletion is succeeded, it is moved to the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 xml:space="preserve">connection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nstitution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 xml:space="preserve"> lis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screen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Related Cod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5"/>
        <w:gridCol w:w="3006"/>
        <w:gridCol w:w="1917"/>
        <w:gridCol w:w="3328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Detailed inquiry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ssi/syi/iis/getCntcInsttDetail.do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lectCntcInsttDetail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CntcInsttDAO.selectCntcInsttDetail”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Connection institution deletion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ssi/syi/iis/removeCntcInstt.do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deleteCntcInstt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CntcInsttDAO.deleteCntcInstt”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Connection system deletion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ssi/syi/iis/removeCntcSystem.do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deleteCntcSystem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CntcInsttDAO.deleteCntcSystem”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Connection service deletion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ssi/syi/iis/removeCntcService.do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deleteCntcService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CntcInsttDAO.deleteCntcService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10985" cy="5057775"/>
            <wp:effectExtent l="0" t="0" r="0" b="0"/>
            <wp:docPr id="5" name="그림 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그림 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985" cy="505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Connection system registration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In the case of the connection message registration, the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 xml:space="preserve">connection system, connection system, connection service, connection message, </w:t>
      </w:r>
      <w:r>
        <w:rPr>
          <w:rFonts w:eastAsia="굴림;Gulim" w:cs="굴림;Gulim" w:ascii="Verdana" w:hAnsi="Verdana"/>
          <w:kern w:val="0"/>
          <w:szCs w:val="20"/>
          <w:lang w:val="en"/>
        </w:rPr>
        <w:t>and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 xml:space="preserve"> connection message item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shall be registered in advance as the precedent work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usiness Rul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Menu information is saved after the change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Related Cod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3"/>
        <w:gridCol w:w="2650"/>
        <w:gridCol w:w="2160"/>
        <w:gridCol w:w="1599"/>
        <w:gridCol w:w="3024"/>
      </w:tblGrid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QueryID</w:t>
            </w:r>
          </w:p>
        </w:tc>
        <w:tc>
          <w:tcPr>
            <w:tcW w:w="30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gistration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ssi/syi/iis/addCntcSystem.d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CntcInsttController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insertCntcSystem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ssi/syi/iis/EgovCntcSystemRegist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Register detailed contents for connection system. If registration is succeeded, it is moved to the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>connection institution details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screen.  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12255" cy="1704975"/>
            <wp:effectExtent l="0" t="0" r="0" b="0"/>
            <wp:docPr id="6" name="그림 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225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List: Move to the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>connection system lis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screen.</w:t>
        <w:br/>
        <w:t xml:space="preserve">Save: Inputted connection system information is saved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Connection system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update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usiness Rul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Menu information is saved after the change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Related Cod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2644"/>
        <w:gridCol w:w="2103"/>
        <w:gridCol w:w="1673"/>
        <w:gridCol w:w="2825"/>
      </w:tblGrid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QueryID</w:t>
            </w:r>
          </w:p>
        </w:tc>
        <w:tc>
          <w:tcPr>
            <w:tcW w:w="28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Update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ssi/syi/iis/updateCntcSystem.do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CntcInsttController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updateCntcSystem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ssi/syi/iis/EgovCntcSystemUpdt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If modification is succeeded, move to the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 xml:space="preserve">connection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nstitution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 xml:space="preserve"> details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screen.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466205" cy="1676400"/>
            <wp:effectExtent l="0" t="0" r="0" b="0"/>
            <wp:docPr id="7" name="그림 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그림 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20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Save: </w:t>
      </w:r>
      <w:r>
        <w:rPr>
          <w:rFonts w:eastAsia="굴림;Gulim" w:cs="굴림;Gulim" w:ascii="Verdana" w:hAnsi="Verdana"/>
          <w:kern w:val="0"/>
          <w:szCs w:val="20"/>
          <w:lang w:val="en"/>
        </w:rPr>
        <w:t>Updat</w:t>
      </w:r>
      <w:r>
        <w:rPr>
          <w:rFonts w:eastAsia="굴림;Gulim" w:cs="굴림;Gulim" w:ascii="Verdana" w:hAnsi="Verdana"/>
          <w:kern w:val="0"/>
          <w:szCs w:val="20"/>
          <w:lang w:val="en"/>
        </w:rPr>
        <w:t>ed information is saved.</w:t>
        <w:br/>
        <w:t xml:space="preserve">List: Move to the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>connection system lis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screen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Connection service registration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usiness Rul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Register detailed contents for connection service. If registration is succeeded, move to the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>connectio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>institutio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 xml:space="preserve">details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screen. In the case of the connection service registration, the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 xml:space="preserve">connection service, connection service, connection service, connection message, </w:t>
      </w:r>
      <w:r>
        <w:rPr>
          <w:rFonts w:eastAsia="굴림;Gulim" w:cs="굴림;Gulim" w:ascii="Verdana" w:hAnsi="Verdana"/>
          <w:kern w:val="0"/>
          <w:szCs w:val="20"/>
          <w:lang w:val="en"/>
        </w:rPr>
        <w:t>and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 xml:space="preserve"> connection message item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shall be registered in advance as the precedent work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Related Cod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1001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8"/>
        <w:gridCol w:w="3084"/>
        <w:gridCol w:w="2135"/>
        <w:gridCol w:w="3483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Registration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/ssi/syi/iis/addCntcService.do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insertCntcService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“</w:t>
            </w:r>
            <w:r>
              <w:rPr>
                <w:rFonts w:eastAsia="굴림;Gulim" w:cs="굴림;Gulim" w:ascii="Verdana" w:hAnsi="Verdana"/>
                <w:kern w:val="0"/>
                <w:szCs w:val="20"/>
              </w:rPr>
              <w:t>CntcInsttDAO.insertCntcService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10350" cy="2066925"/>
            <wp:effectExtent l="0" t="0" r="0" b="0"/>
            <wp:docPr id="8" name="그림 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그림 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List: Move to the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>connection service lis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screen.</w:t>
        <w:br/>
        <w:t>Save: Inputted connection service information is saved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Connection service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update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usiness Rul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If modification is succeeded, move to the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 xml:space="preserve">connection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nstitution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 xml:space="preserve"> details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screen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Related Cod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99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4"/>
        <w:gridCol w:w="3408"/>
        <w:gridCol w:w="2135"/>
        <w:gridCol w:w="3608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Update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/ssi/syi/iis/updateCntcService.do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updateCntcService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“</w:t>
            </w:r>
            <w:r>
              <w:rPr>
                <w:rFonts w:eastAsia="굴림;Gulim" w:cs="굴림;Gulim" w:ascii="Verdana" w:hAnsi="Verdana"/>
                <w:kern w:val="0"/>
                <w:szCs w:val="20"/>
              </w:rPr>
              <w:t>CntcInsttDAO.updateCntcService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62090" cy="2114550"/>
            <wp:effectExtent l="0" t="0" r="0" b="0"/>
            <wp:docPr id="9" name="그림 9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그림 9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09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Save: </w:t>
      </w:r>
      <w:r>
        <w:rPr>
          <w:rFonts w:eastAsia="굴림;Gulim" w:cs="굴림;Gulim" w:ascii="Verdana" w:hAnsi="Verdana"/>
          <w:kern w:val="0"/>
          <w:szCs w:val="20"/>
          <w:lang w:val="en"/>
        </w:rPr>
        <w:t>Updat</w:t>
      </w:r>
      <w:r>
        <w:rPr>
          <w:rFonts w:eastAsia="굴림;Gulim" w:cs="굴림;Gulim" w:ascii="Verdana" w:hAnsi="Verdana"/>
          <w:kern w:val="0"/>
          <w:szCs w:val="20"/>
          <w:lang w:val="en"/>
        </w:rPr>
        <w:t>ed information is saved.</w:t>
        <w:br/>
        <w:t xml:space="preserve">List: Move to the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>connection service lis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screen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0">
    <w:name w:val="기본 단락 글꼴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3Char">
    <w:name w:val="제목 3 Char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4Char">
    <w:name w:val="제목 4 Char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머리글자어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HTMLChar">
    <w:name w:val="미리 서식이 지정된 HTML Char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0"/>
    <w:qFormat/>
    <w:rPr/>
  </w:style>
  <w:style w:type="character" w:styleId="Br0">
    <w:name w:val="br0"/>
    <w:basedOn w:val="Style10"/>
    <w:qFormat/>
    <w:rPr/>
  </w:style>
  <w:style w:type="character" w:styleId="Nu0">
    <w:name w:val="nu0"/>
    <w:basedOn w:val="Style10"/>
    <w:qFormat/>
    <w:rPr/>
  </w:style>
  <w:style w:type="character" w:styleId="Sy0">
    <w:name w:val="sy0"/>
    <w:basedOn w:val="Style10"/>
    <w:qFormat/>
    <w:rPr/>
  </w:style>
  <w:style w:type="character" w:styleId="St0">
    <w:name w:val="st0"/>
    <w:basedOn w:val="Style10"/>
    <w:qFormat/>
    <w:rPr/>
  </w:style>
  <w:style w:type="character" w:styleId="Sc1">
    <w:name w:val="sc-1"/>
    <w:basedOn w:val="Style10"/>
    <w:qFormat/>
    <w:rPr/>
  </w:style>
  <w:style w:type="character" w:styleId="Sc3">
    <w:name w:val="sc3"/>
    <w:basedOn w:val="Style10"/>
    <w:qFormat/>
    <w:rPr/>
  </w:style>
  <w:style w:type="character" w:styleId="Re1">
    <w:name w:val="re1"/>
    <w:basedOn w:val="Style10"/>
    <w:qFormat/>
    <w:rPr/>
  </w:style>
  <w:style w:type="character" w:styleId="Re0">
    <w:name w:val="re0"/>
    <w:basedOn w:val="Style10"/>
    <w:qFormat/>
    <w:rPr/>
  </w:style>
  <w:style w:type="character" w:styleId="Re2">
    <w:name w:val="re2"/>
    <w:basedOn w:val="Style10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qFormat/>
    <w:rPr>
      <w:kern w:val="2"/>
      <w:szCs w:val="22"/>
    </w:rPr>
  </w:style>
  <w:style w:type="character" w:styleId="Char2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1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2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govframe.org/wiki/lib/exe/detail.php?id=egovframework%3Acom%3Av2%3Assi%3A&#50672;&#44228;&#44592;&#44288;&#44288;&#47532;&amp;media=egovframework:com:v2:ssi:&#50672;&#44228;&#44592;&#44288;&#44288;&#47532;_&#53364;&#47000;&#49828;&#45796;&#51060;&#50612;&#44536;&#47016;.jp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govframe.org/wiki/lib/exe/detail.php?id=egovframework%3Acom%3Av2%3Assi%3A&#50672;&#44228;&#44592;&#44288;&#44288;&#47532;&amp;media=egovframework:com:ssi:syi:iis:&#50672;&#44228;&#44592;&#44288;&#47785;&#47197;.png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govframe.org/wiki/lib/exe/detail.php?id=egovframework%3Acom%3Av2%3Assi%3A&#50672;&#44228;&#44592;&#44288;&#44288;&#47532;&amp;media=egovframework:com:ssi:syi:iis:&#50672;&#44228;&#44592;&#44288;&#46321;&#47197;.png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govframe.org/wiki/lib/exe/detail.php?id=egovframework%3Acom%3Av2%3Assi%3A&#50672;&#44228;&#44592;&#44288;&#44288;&#47532;&amp;media=egovframework:com:ssi:syi:iis:&#50672;&#44228;&#44592;&#44288;&#49688;&#51221;.png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egovframe.org/wiki/lib/exe/detail.php?id=egovframework%3Acom%3Av2%3Assi%3A&#50672;&#44228;&#44592;&#44288;&#44288;&#47532;&amp;media=egovframework:com:ssi:syi:iis:&#50672;&#44228;&#44592;&#44288;&#49345;&#49464;.png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www.egovframe.org/wiki/lib/exe/detail.php?id=egovframework%3Acom%3Av2%3Assi%3A&#50672;&#44228;&#44592;&#44288;&#44288;&#47532;&amp;media=egovframework:com:ssi:syi:iis:&#50672;&#44228;&#49884;&#49828;&#53596;&#46321;&#47197;.png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www.egovframe.org/wiki/lib/exe/detail.php?id=egovframework%3Acom%3Av2%3Assi%3A&#50672;&#44228;&#44592;&#44288;&#44288;&#47532;&amp;media=egovframework:com:ssi:syi:iis:&#50672;&#44228;&#49884;&#49828;&#53596;&#49688;&#51221;.png" TargetMode="External"/><Relationship Id="rId16" Type="http://schemas.openxmlformats.org/officeDocument/2006/relationships/image" Target="media/image8.png"/><Relationship Id="rId17" Type="http://schemas.openxmlformats.org/officeDocument/2006/relationships/hyperlink" Target="http://www.egovframe.org/wiki/lib/exe/detail.php?id=egovframework%3Acom%3Av2%3Assi%3A&#50672;&#44228;&#44592;&#44288;&#44288;&#47532;&amp;media=egovframework:com:ssi:syi:iis:&#50672;&#44228;&#49436;&#48708;&#49828;&#46321;&#47197;.png" TargetMode="External"/><Relationship Id="rId18" Type="http://schemas.openxmlformats.org/officeDocument/2006/relationships/image" Target="media/image9.png"/><Relationship Id="rId19" Type="http://schemas.openxmlformats.org/officeDocument/2006/relationships/hyperlink" Target="http://www.egovframe.org/wiki/lib/exe/detail.php?id=egovframework%3Acom%3Av2%3Assi%3A&#50672;&#44228;&#44592;&#44288;&#44288;&#47532;&amp;media=egovframework:com:ssi:syi:iis:&#50672;&#44228;&#49436;&#48708;&#49828;&#49688;&#51221;.png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7:43:00Z</dcterms:created>
  <dc:creator>JINJIN</dc:creator>
  <dc:description/>
  <cp:keywords/>
  <dc:language>en-US</dc:language>
  <cp:lastModifiedBy>양은정</cp:lastModifiedBy>
  <dcterms:modified xsi:type="dcterms:W3CDTF">2012-03-23T04:27:00Z</dcterms:modified>
  <cp:revision>21</cp:revision>
  <dc:subject/>
  <dc:title/>
</cp:coreProperties>
</file>