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Property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provides a function to load the property information to be commonly used in applications, perform parsing and keep it in a memory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is function is included in the Egovframework common component element technology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load property files, perform parsing and keep them in a memor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8"/>
        <w:gridCol w:w="5330"/>
        <w:gridCol w:w="3573"/>
        <w:gridCol w:w="885"/>
      </w:tblGrid>
      <w:tr>
        <w:trPr/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3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35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mm.service.EgovProperties.java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 element technology class on property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B_INF/jsp/egovframework/cmm/utl/EgovProperty.jsp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3152"/>
        <w:gridCol w:w="1426"/>
        <w:gridCol w:w="5093"/>
      </w:tblGrid>
      <w:tr>
        <w:trPr/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50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Property(String keyName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operty inquiry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The string given as a factor is returned to the key property value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Property(String fileName, String key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operty inquiry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The string given as a factor in a file is returned to the key property value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rrayList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loadPropertyFile(String property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operty parsing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By parsing the given property file content, it returns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‘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key-valu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’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type struct array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0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0"/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oper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ile 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ile name that includes a string-type absolute 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user/com/test/test.properties)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Key: 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key valu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ath)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lid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Element technology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_validation_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check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1"/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valu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import egovframework.com.cmm.service.EgovProperties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Property content inquiry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file = request.getParameter("file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key = request.getParameter("key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ArrayList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list = nul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if (file != null &amp;&amp; file.length() &gt; 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amp;&amp; key != null &amp;&amp; key.length() &gt; 0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list = EgovProperties.loadPropertyFile(fil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6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sultStr = "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if (list != null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if (key != null &amp;&amp; !"".equals(key)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>for (int i = 0; i &lt; list.size(); i++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ab/>
      </w:r>
      <w:hyperlink r:id="rId7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Map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prop = (</w:t>
      </w:r>
      <w:hyperlink r:id="rId8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Map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)list.get(i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ab/>
      </w:r>
      <w:hyperlink r:id="rId9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tr = (</w:t>
      </w:r>
      <w:hyperlink r:id="rId10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)prop.get(key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ab/>
        <w:t>if (str != null &amp;&amp; !"".equals(str)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ab/>
        <w:tab/>
        <w:t>resultStr = str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} else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>for (int i = 0; i &lt; list.size(); i++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ab/>
      </w:r>
      <w:hyperlink r:id="rId11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Map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prop = (</w:t>
      </w:r>
      <w:hyperlink r:id="rId1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Map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)list.get(i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ab/>
      </w:r>
      <w:hyperlink r:id="rId1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tr = prop.toString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ab/>
        <w:t>resultStr += str + "&lt;p&gt;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}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Co1">
    <w:name w:val="co1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Kw2">
    <w:name w:val="kw2"/>
    <w:basedOn w:val="Style11"/>
    <w:qFormat/>
    <w:rPr/>
  </w:style>
  <w:style w:type="character" w:styleId="Kw4">
    <w:name w:val="kw4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&#50836;&#49548;&#44592;&#49696;_validation_&#52404;&#53356;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hyperlink" Target="http://www.google.com/search?hl=en&amp;q=allinurl%3Astring+java.sun.com&amp;btnI=I&apos;m Feeling Lucky" TargetMode="External"/><Relationship Id="rId5" Type="http://schemas.openxmlformats.org/officeDocument/2006/relationships/hyperlink" Target="http://www.google.com/search?hl=en&amp;q=allinurl%3Aarraylist+java.sun.com&amp;btnI=I&apos;m Feeling Lucky" TargetMode="External"/><Relationship Id="rId6" Type="http://schemas.openxmlformats.org/officeDocument/2006/relationships/hyperlink" Target="http://www.google.com/search?hl=en&amp;q=allinurl%3Astring+java.sun.com&amp;btnI=I&apos;m Feeling Lucky" TargetMode="External"/><Relationship Id="rId7" Type="http://schemas.openxmlformats.org/officeDocument/2006/relationships/hyperlink" Target="http://www.google.com/search?hl=en&amp;q=allinurl%3Amap+java.sun.com&amp;btnI=I&apos;m Feeling Lucky" TargetMode="External"/><Relationship Id="rId8" Type="http://schemas.openxmlformats.org/officeDocument/2006/relationships/hyperlink" Target="http://www.google.com/search?hl=en&amp;q=allinurl%3Amap+java.sun.com&amp;btnI=I&apos;m Feeling Lucky" TargetMode="External"/><Relationship Id="rId9" Type="http://schemas.openxmlformats.org/officeDocument/2006/relationships/hyperlink" Target="http://www.google.com/search?hl=en&amp;q=allinurl%3Astring+java.sun.com&amp;btnI=I&apos;m Feeling Lucky" TargetMode="External"/><Relationship Id="rId10" Type="http://schemas.openxmlformats.org/officeDocument/2006/relationships/hyperlink" Target="http://www.google.com/search?hl=en&amp;q=allinurl%3Astring+java.sun.com&amp;btnI=I&apos;m Feeling Lucky" TargetMode="External"/><Relationship Id="rId11" Type="http://schemas.openxmlformats.org/officeDocument/2006/relationships/hyperlink" Target="http://www.google.com/search?hl=en&amp;q=allinurl%3Amap+java.sun.com&amp;btnI=I&apos;m Feeling Lucky" TargetMode="External"/><Relationship Id="rId12" Type="http://schemas.openxmlformats.org/officeDocument/2006/relationships/hyperlink" Target="http://www.google.com/search?hl=en&amp;q=allinurl%3Amap+java.sun.com&amp;btnI=I&apos;m Feeling Lucky" TargetMode="External"/><Relationship Id="rId13" Type="http://schemas.openxmlformats.org/officeDocument/2006/relationships/hyperlink" Target="http://www.google.com/search?hl=en&amp;q=allinurl%3Astring+java.sun.com&amp;btnI=I&apos;m Feeling Lucky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2:09:00Z</dcterms:created>
  <dc:creator>catholic</dc:creator>
  <dc:description/>
  <cp:keywords/>
  <dc:language>en-US</dc:language>
  <cp:lastModifiedBy>고혜림</cp:lastModifiedBy>
  <dcterms:modified xsi:type="dcterms:W3CDTF">2012-04-03T16:04:00Z</dcterms:modified>
  <cp:revision>2</cp:revision>
  <dc:subject/>
  <dc:title/>
</cp:coreProperties>
</file>