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로그인화면이미지_관리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Login Screen Image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in Screen Image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provides the function to register an image on the login screen and to print the registered image on the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in Screen Image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provides the function to register login screen image and to register,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delete, inquire and inquire the list of the login screen image for reflecting in the login screen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inquire information defined as </w:t>
      </w:r>
      <w:r>
        <w:rPr>
          <w:rFonts w:eastAsia="굴림;Gulim" w:cs="굴림체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 the order of recent registration and reflect the result list i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gister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Login Screen Image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gister </w:t>
      </w:r>
      <w:r>
        <w:rPr>
          <w:rFonts w:eastAsia="굴림;Gulim" w:cs="굴림체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formation and inquire registration res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pda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Login Screen Image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update the item of </w:t>
      </w:r>
      <w:r>
        <w:rPr>
          <w:rFonts w:eastAsia="굴림;Gulim" w:cs="굴림체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formation already registered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Delete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Login Screen Image: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delete </w:t>
      </w:r>
      <w:r>
        <w:rPr>
          <w:rFonts w:eastAsia="굴림;Gulim" w:cs="굴림체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formation already registered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426" w:hanging="426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체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nquiry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체" w:ascii="Verdana" w:hAnsi="Verdana"/>
          <w:kern w:val="0"/>
          <w:szCs w:val="20"/>
          <w:lang w:val="en"/>
        </w:rPr>
        <w:t>registered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Login Screen Imag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is expressed in the login scree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패키지_참조_관계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in screen image management package has direct functional dependency to the common package (cmm) of element technology only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6820"/>
        <w:gridCol w:w="2721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lsi.web.EgovLoginScrinImageController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login screen image management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lsi.service.EgovLoginScrinImageService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nterface  for login screen image management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lsi.service.impl.EgovLoginScrinImageServiceImpl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mplementation class for login screen image management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lsi.service.LoginScrinImage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 class for login screen image management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lsi.service.LoginScrinImageVO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 class  for login screen image management class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uss.ion.lsi.service.impl.LoginScrinImageDAO.java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ta processing class  for login screen image management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lsi/EgovLoginScrinImageList.jsp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login screen image list inquiry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lsi/EgovLoginScrinImageRegist.jsp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login screen image registration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lsi/EgovLoginScrinImageUpdt.jsp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jsp page for login screen image 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uss/ion/lsi/EgovLoginScrinImageView.jsp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 page for reflecting login screen image registered.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lsi/EgovLoginScrinImage_SQL_Mysql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MySQL for login screen image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lsi/EgovLoginScrinImage_SQL_Oracle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Oracle for login screen image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lsi/EgovLoginScrinImage_SQL_Tibero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Tibero for login screen image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uss/ion/lsi/EgovLoginScrinImage_SQL_Altibase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 for Altibase for login screen image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uss/sam/cpy/EgovLoginScrinImage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 for login screen image management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 for login screen image management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 generation Idgen XML for login screen image registr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6225" cy="689356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4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4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dd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SI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tem to COMTECOPSEQ, the sequence storage table to utilize ID Generation Servic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LSI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5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Preference (context-idgen.xml)</w:t>
      </w:r>
      <w:bookmarkEnd w:id="5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egovLoginScrinImag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rategy"   ref="loginScrinImageIdS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blockSize"  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"      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bleName"  value="LSI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bean name="loginScrinImageIdS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prefix" value="LSI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ipers" value="16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6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2807"/>
        <w:gridCol w:w="6464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ogin Screen Image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LOGINSCRINIMAGE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gister image for login screen, and manage property information for providing functions of displaying the registered image on the login scree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7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in screen image management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in Screen Image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in Screen Image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Login Screen Imag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and Dele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로그인화면이미지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in Screen Image Login Screen Image List Inquiry</w:t>
      </w:r>
      <w:bookmarkEnd w:id="8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in screen image list is inquired 10 cases per page and paging is performed 10 pages each. Search condition is performed for login screen image name.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"/>
        <w:gridCol w:w="3000"/>
        <w:gridCol w:w="2130"/>
        <w:gridCol w:w="4491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 inquir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lsi/selectLoginScrinImageList.do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LoginScrinImageList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loginScrinImageDAO.selectLoginScrinImageList”,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loginScrinImageDAO.selectLoginScrinImag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9400" cy="20891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inquire list of </w:t>
      </w:r>
      <w:r>
        <w:rPr>
          <w:rFonts w:eastAsia="굴림;Gulim" w:cs="굴림;Gulim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lready registered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o register n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Login Screen Im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move to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 xml:space="preserve">Register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ogin Screen Im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he top</w:t>
      </w:r>
      <w:r>
        <w:rPr>
          <w:rFonts w:eastAsia="굴림;Gulim" w:cs="굴림;Gulim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로그인화면이미지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Login Screen Image Registration 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Enter and register the property information of login screen image.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3268"/>
        <w:gridCol w:w="2303"/>
        <w:gridCol w:w="381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 screen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lsi/addViewLoginScrinImage.d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ViewLoginScrinImage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er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lsi/addLoginScrinImage.d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LoginScrinImage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loginScrinImageDAO.insertLoginScrinIm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55765" cy="300291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s to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in Screen Image </w:t>
      </w:r>
      <w:r>
        <w:rPr>
          <w:rFonts w:eastAsia="굴림;Gulim" w:cs="굴림;Gulim" w:ascii="Verdana" w:hAnsi="Verdana"/>
          <w:kern w:val="0"/>
          <w:szCs w:val="20"/>
          <w:lang w:val="en"/>
        </w:rPr>
        <w:t>list inquiry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o register n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Login Screen Im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enter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in Screen Imag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operty and register </w:t>
      </w:r>
      <w:r>
        <w:rPr>
          <w:rFonts w:eastAsia="굴림;Gulim" w:cs="굴림;Gulim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Register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top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로그인화면이미지_수정_및_삭제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Login Screen Image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and Deletion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 and delete after changing the property information of login screen imag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154"/>
        <w:gridCol w:w="2072"/>
        <w:gridCol w:w="4019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lsi/getLoginScrinImage.do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LoginScrinImage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loginScrinImageDAO.selectLoginScrinImage”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lsi/updtLoginScrinImage.do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updateLoginScrinImage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loginScrinImageDAO.updateLoginScrinImage”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ion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lsi/removeLoginScrinImage.do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LoginScrinImage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loginScrinImageDAO.deleteLoginScrinIm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ext screen is same as th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in Screen Image </w:t>
      </w:r>
      <w:r>
        <w:rPr>
          <w:rFonts w:eastAsia="굴림;Gulim" w:cs="굴림;Gulim" w:ascii="Verdana" w:hAnsi="Verdana"/>
          <w:kern w:val="0"/>
          <w:szCs w:val="20"/>
          <w:lang w:val="en"/>
        </w:rPr>
        <w:t>Detail Inquiry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07200" cy="299339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s to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in Screen Image </w:t>
      </w:r>
      <w:r>
        <w:rPr>
          <w:rFonts w:eastAsia="굴림;Gulim" w:cs="굴림;Gulim" w:ascii="Verdana" w:hAnsi="Verdana"/>
          <w:kern w:val="0"/>
          <w:szCs w:val="20"/>
          <w:lang w:val="en"/>
        </w:rPr>
        <w:t>list inquiry 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updates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ogin Screen Imag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operty already registered, and update </w:t>
      </w:r>
      <w:r>
        <w:rPr>
          <w:rFonts w:eastAsia="굴림;Gulim" w:cs="굴림;Gulim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through the </w:t>
      </w:r>
      <w:r>
        <w:rPr>
          <w:rFonts w:eastAsia="굴림;Gulim" w:cs="굴림;Gulim" w:ascii="Verdana" w:hAnsi="Verdana"/>
          <w:b/>
          <w:kern w:val="0"/>
          <w:szCs w:val="20"/>
          <w:lang w:val="en"/>
        </w:rPr>
        <w:t>Update butt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letes </w:t>
      </w:r>
      <w:r>
        <w:rPr>
          <w:rFonts w:eastAsia="굴림;Gulim" w:cs="굴림;Gulim" w:ascii="Verdana" w:hAnsi="Verdana"/>
          <w:kern w:val="0"/>
          <w:szCs w:val="20"/>
          <w:lang w:val="en"/>
        </w:rPr>
        <w:t>Login Screen Imag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already registered.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0"/>
    <w:qFormat/>
    <w:rPr/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47196;&#44536;&#51064;&#54868;&#47732;&#51060;&#48120;&#51648;&#44288;&#47532;&amp;media=egovframework:com:v2:uss:&#47196;&#44536;&#51064;&#54868;&#47732;&#51060;&#48120;&#51648;&#44288;&#47532;_&#53364;&#47000;&#49828;&#45796;&#51060;&#50612;&#44536;&#47016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47196;&#44536;&#51064;&#54868;&#47732;&#51060;&#48120;&#51648;&#44288;&#47532;&amp;media=egovframework:com:uss:ion:lsi:loginscrimg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47196;&#44536;&#51064;&#54868;&#47732;&#51060;&#48120;&#51648;&#44288;&#47532;&amp;media=egovframework:com:uss:ion:lsi:loginscrinimage-image0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47196;&#44536;&#51064;&#54868;&#47732;&#51060;&#48120;&#51648;&#44288;&#47532;&amp;media=egovframework:com:uss:ion:lsi:loginscrinimage-image02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50:00Z</dcterms:created>
  <dc:creator>catholic</dc:creator>
  <dc:description/>
  <cp:keywords/>
  <dc:language>en-US</dc:language>
  <cp:lastModifiedBy>양은정</cp:lastModifiedBy>
  <dcterms:modified xsi:type="dcterms:W3CDTF">2012-03-23T06:41:00Z</dcterms:modified>
  <cp:revision>17</cp:revision>
  <dc:subject/>
  <dc:title>로그인화면이미지 관리</dc:title>
</cp:coreProperties>
</file>