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User Management</w:t>
      </w:r>
    </w:p>
    <w:p>
      <w:pPr>
        <w:pStyle w:val="Normal"/>
        <w:spacing w:before="100" w:after="100"/>
        <w:jc w:val="left"/>
        <w:rPr>
          <w:rFonts w:eastAsia="맑은 고딕"/>
          <w:b/>
          <w:b/>
          <w:bCs/>
        </w:rPr>
      </w:pPr>
      <w:r>
        <w:rPr>
          <w:rFonts w:eastAsia="맑은 고딕"/>
          <w:b/>
          <w:bCs/>
        </w:rPr>
        <w:t>Summary</w:t>
      </w:r>
    </w:p>
    <w:p>
      <w:pPr>
        <w:pStyle w:val="Normal"/>
        <w:spacing w:before="100" w:after="100"/>
        <w:jc w:val="left"/>
        <w:rPr>
          <w:rFonts w:eastAsia="맑은 고딕"/>
        </w:rPr>
      </w:pPr>
      <w:r>
        <w:rPr/>
        <w:t xml:space="preserve">This service provides following features: user list, user register, user detail view, user </w:t>
      </w:r>
      <w:r>
        <w:rPr>
          <w:rFonts w:eastAsia="맑은 고딕"/>
        </w:rPr>
        <w:t>update</w:t>
      </w:r>
      <w:r>
        <w:rPr/>
        <w:t xml:space="preserve">, user password change, user delete features. 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Feature Flow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9"/>
        <w:gridCol w:w="6957"/>
      </w:tblGrid>
      <w:tr>
        <w:trPr/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ature name</w:t>
            </w:r>
          </w:p>
        </w:tc>
        <w:tc>
          <w:tcPr>
            <w:tcW w:w="6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ature flow</w:t>
            </w:r>
          </w:p>
        </w:tc>
      </w:tr>
      <w:tr>
        <w:trPr/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ser registration and System usage</w:t>
            </w:r>
          </w:p>
        </w:tc>
        <w:tc>
          <w:tcPr>
            <w:tcW w:w="6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①</w:t>
            </w:r>
            <w:r>
              <w:rPr/>
              <w:t>User registration by admin → ②System Login via user id or certificate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886575" cy="388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Package Dependency</w:t>
      </w:r>
    </w:p>
    <w:p>
      <w:pPr>
        <w:pStyle w:val="Normal"/>
        <w:spacing w:before="100" w:after="100"/>
        <w:jc w:val="left"/>
        <w:rPr/>
      </w:pPr>
      <w:r>
        <w:rPr/>
        <w:t>User, Corporate Member, Member package have direct functional reference to common package</w:t>
      </w:r>
      <w:r>
        <w:rPr>
          <w:rFonts w:eastAsia="맑은 고딕"/>
        </w:rPr>
        <w:t xml:space="preserve"> </w:t>
      </w:r>
      <w:r>
        <w:rPr/>
        <w:t>(cmm) and system package</w:t>
      </w:r>
      <w:r>
        <w:rPr>
          <w:rFonts w:eastAsia="맑은 고딕"/>
        </w:rPr>
        <w:t xml:space="preserve"> </w:t>
      </w:r>
      <w:r>
        <w:rPr/>
        <w:t xml:space="preserve">(sim). However, for executing without errors in component distribution, the distribution package should include format/date/calculation package, real name check package, postal code package.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ackage Dependency: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Package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Dependency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on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User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Sup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port</w:t>
      </w:r>
      <w:r>
        <w:rPr>
          <w:rStyle w:val="InternetLink"/>
          <w:u w:val="single"/>
          <w:color w:val="0000FF"/>
        </w:rPr>
        <w:fldChar w:fldCharType="end"/>
      </w:r>
    </w:p>
    <w:p>
      <w:pPr>
        <w:pStyle w:val="Normal"/>
        <w:spacing w:before="100" w:after="100"/>
        <w:jc w:val="left"/>
        <w:rPr/>
      </w:pPr>
      <w:r>
        <w:rPr/>
        <w:t>Related Source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0"/>
        <w:gridCol w:w="7467"/>
        <w:gridCol w:w="1839"/>
      </w:tblGrid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Type</w:t>
            </w:r>
          </w:p>
        </w:tc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Target Source Name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맑은 고딕" w:cs="Tahoma"/>
              </w:rPr>
            </w:pPr>
            <w:r>
              <w:rPr>
                <w:rFonts w:eastAsia="맑은 고딕" w:cs="Tahoma" w:ascii="Tahoma" w:hAnsi="Tahoma"/>
                <w:b/>
                <w:bCs/>
              </w:rPr>
              <w:t>Remarks</w:t>
            </w:r>
          </w:p>
        </w:tc>
      </w:tr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ntroller </w:t>
            </w:r>
          </w:p>
        </w:tc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govframework.com.uss.umt.web.EgovUserManageController.java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M(User Management) Controller Class</w:t>
            </w:r>
          </w:p>
        </w:tc>
      </w:tr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rvice </w:t>
            </w:r>
          </w:p>
        </w:tc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govframework.com.uss.umt.service.EgovUserManageService.java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M Service Interface </w:t>
            </w:r>
          </w:p>
        </w:tc>
      </w:tr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rviceImpl </w:t>
            </w:r>
          </w:p>
        </w:tc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ovframework.com.uss.umt.service.impl.EgovUserManageServiceImpl.java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M Service Implementation Class </w:t>
            </w:r>
          </w:p>
        </w:tc>
      </w:tr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O </w:t>
            </w:r>
          </w:p>
        </w:tc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govframework.com.uss.umt.service.UserManageVO.java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M Model Class </w:t>
            </w:r>
          </w:p>
        </w:tc>
      </w:tr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O </w:t>
            </w:r>
          </w:p>
        </w:tc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govframework.com.uss.umt.service.UserDefaultVO.java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M Search Option VO Class</w:t>
            </w:r>
          </w:p>
        </w:tc>
      </w:tr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AO </w:t>
            </w:r>
          </w:p>
        </w:tc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govframework.com.uss.umt.service.impl.UserManageDAO.java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M Data Handling Class </w:t>
            </w:r>
          </w:p>
        </w:tc>
      </w:tr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SP </w:t>
            </w:r>
          </w:p>
        </w:tc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/WEB-INF/jsp/egovframework/com/uss/umt/EgovUserInsert.jsp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ser Register jsp page </w:t>
            </w:r>
          </w:p>
        </w:tc>
      </w:tr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SP </w:t>
            </w:r>
          </w:p>
        </w:tc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/WEB-INF/jsp/egovframework/com/uss/umt/EgovUserSelectUpdt.jsp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</w:rPr>
              <w:t xml:space="preserve">User Detail and </w:t>
            </w:r>
            <w:r>
              <w:rPr>
                <w:rFonts w:eastAsia="맑은 고딕" w:cs="Tahoma" w:ascii="Tahoma" w:hAnsi="Tahoma"/>
              </w:rPr>
              <w:t>Update</w:t>
            </w:r>
            <w:r>
              <w:rPr>
                <w:rFonts w:cs="Tahoma" w:ascii="Tahoma" w:hAnsi="Tahoma"/>
              </w:rPr>
              <w:t xml:space="preserve"> jsp page </w:t>
            </w:r>
          </w:p>
        </w:tc>
      </w:tr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SP </w:t>
            </w:r>
          </w:p>
        </w:tc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/WEB-INF/jsp/egovframework/com/uss/umt/EgovUserPasswordUpdt.jsp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ser password change jsp page </w:t>
            </w:r>
          </w:p>
        </w:tc>
      </w:tr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SP </w:t>
            </w:r>
          </w:p>
        </w:tc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/WEB-INF/jsp/egovframework/com/uss/umt/EgovUserManage.jsp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ser List jsp page </w:t>
            </w:r>
          </w:p>
        </w:tc>
      </w:tr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SP </w:t>
            </w:r>
          </w:p>
        </w:tc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/WEB-INF/jsp/egovframework/com/uss/umt/EgovIdDplctCnfirm.jsp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ser ID duplication check jsp page </w:t>
            </w:r>
          </w:p>
        </w:tc>
      </w:tr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SP </w:t>
            </w:r>
          </w:p>
        </w:tc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/WEB-INF/jsp/egovframework/com/uat/uia/EgovGpkiRegist.jsp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PKI certificate DN value extraction jsp page</w:t>
            </w:r>
          </w:p>
        </w:tc>
      </w:tr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Query XML </w:t>
            </w:r>
          </w:p>
        </w:tc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sources/egovframework/sqlmap/com/uss/umt/EgovUserManage_SQL_Mysql.xml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M Query for MySQL</w:t>
            </w:r>
          </w:p>
        </w:tc>
      </w:tr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Query XML </w:t>
            </w:r>
          </w:p>
        </w:tc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sources/egovframework/sqlmap/com/uss/umt/EgovUserManage_SQL_Oracle.xml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M Query for Oracle </w:t>
            </w:r>
          </w:p>
        </w:tc>
      </w:tr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Query XML </w:t>
            </w:r>
          </w:p>
        </w:tc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sources/egovframework/sqlmap/com/uss/umt/EgovUserManage_SQL_Tibero.xml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M Query for Tibero </w:t>
            </w:r>
          </w:p>
        </w:tc>
      </w:tr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Query XML </w:t>
            </w:r>
          </w:p>
        </w:tc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sources/egovframework/sqlmap/com/uss/umt/EgovUserManage_SQL_Altibase.xml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M Query for Altibase</w:t>
            </w:r>
          </w:p>
        </w:tc>
      </w:tr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idator Rule XML</w:t>
            </w:r>
          </w:p>
        </w:tc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urces/egovframework/validator/validator-rules.xml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XML defining Validator Rule </w:t>
            </w:r>
          </w:p>
        </w:tc>
      </w:tr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idator XML</w:t>
            </w:r>
          </w:p>
        </w:tc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sources/egovframework/validator/com/uss/umt/EgovUserManage.xml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M vailidator Rule </w:t>
            </w:r>
          </w:p>
        </w:tc>
      </w:tr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gen XML</w:t>
            </w:r>
          </w:p>
        </w:tc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sources/egovframework/spring/com/context-idgen.xml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M Id generation  Idgen XML</w:t>
            </w:r>
          </w:p>
        </w:tc>
      </w:tr>
    </w:tbl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Class Diagram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/>
        <w:drawing>
          <wp:inline distT="0" distB="0" distL="0" distR="0">
            <wp:extent cx="6586855" cy="9502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855" cy="950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id.ea5fd2c00280"/>
      <w:bookmarkEnd w:id="0"/>
    </w:p>
    <w:p>
      <w:pPr>
        <w:pStyle w:val="Normal"/>
        <w:spacing w:before="100" w:after="100"/>
        <w:jc w:val="left"/>
        <w:rPr>
          <w:rFonts w:eastAsia="맑은 고딕"/>
          <w:b/>
          <w:b/>
          <w:bCs/>
        </w:rPr>
      </w:pPr>
      <w:r>
        <w:rPr>
          <w:rFonts w:eastAsia="맑은 고딕"/>
          <w:b/>
          <w:bCs/>
        </w:rPr>
      </w:r>
      <w:bookmarkStart w:id="1" w:name="id.65632c5a56d7"/>
      <w:bookmarkStart w:id="2" w:name="id.65632c5a56d7"/>
      <w:bookmarkEnd w:id="2"/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ID Generation</w:t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  <w:t>DDL and DML regarding ID Generation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Add USRCNFRM_ID to COMTECOPSEQ, a sequence save table, to use ID Generation Service.</w:t>
      </w:r>
    </w:p>
    <w:p>
      <w:pPr>
        <w:pStyle w:val="Normal"/>
        <w:spacing w:before="100" w:after="100"/>
        <w:jc w:val="left"/>
        <w:rPr/>
      </w:pPr>
      <w:r>
        <w:rPr/>
        <w:t xml:space="preserve">If table is already created, perform INSERT statement only. (Member, Coporate Member Management also requires unique ID generation using USRCNFRM_ID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 xml:space="preserve">CREATE TABLE COMTECOPSEQ ( table_name varchar(16) NOT NULL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ab/>
        <w:tab/>
        <w:t xml:space="preserve">   next_id DECIMAL(30) NOT NU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ab/>
        <w:tab/>
        <w:t xml:space="preserve">   PRIMARY KEY (table_name)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>INSERT INTO COMTECOPSEQ VALUES('USRCNFRM_ID','0'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 </w:t>
      </w:r>
      <w:bookmarkStart w:id="3" w:name="id.d47c0655ed17"/>
      <w:bookmarkEnd w:id="3"/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ID Generation Configuration(context-idgen.xm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>&lt;bean name="egovUsrCnfrmIdGnrService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class="egovframework.rte.fdl.idgnr.impl.EgovTableIdGnrService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destroy-method="destroy"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dataSource" ref="egov.dataSource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strategy" ref="usrCnfrmStrategy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 xml:space="preserve">&lt;property name="blockSize" </w:t>
        <w:tab/>
        <w:t>value="10"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tableName"</w:t>
        <w:tab/>
        <w:t>value="USRCNFRM_ID"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>&lt;/bean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>&lt;bean name="usrCnfrmStrategy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class="egovframework.rte.fdl.idgnr.impl.strategy.EgovIdGnrStrategyImpl"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prefix" value="USRCNFRM_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cipers" value="11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fillChar" value="0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>&lt;/bean&gt;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Table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4"/>
        <w:gridCol w:w="3830"/>
        <w:gridCol w:w="4482"/>
      </w:tblGrid>
      <w:tr>
        <w:trPr/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 name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 name(English)</w:t>
            </w:r>
          </w:p>
        </w:tc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</w:rPr>
            </w:pPr>
            <w:r>
              <w:rPr>
                <w:rFonts w:eastAsia="맑은 고딕"/>
              </w:rPr>
              <w:t>User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MTNEMPLYRINFO</w:t>
            </w:r>
          </w:p>
        </w:tc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anages User Information.</w:t>
            </w:r>
          </w:p>
        </w:tc>
      </w:tr>
    </w:tbl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  <w:bookmarkStart w:id="4" w:name="id.8ba1f4ac59bc"/>
      <w:bookmarkEnd w:id="4"/>
    </w:p>
    <w:p>
      <w:pPr>
        <w:pStyle w:val="Normal"/>
        <w:spacing w:before="100" w:after="100"/>
        <w:jc w:val="left"/>
        <w:rPr/>
      </w:pPr>
      <w:r>
        <w:rPr/>
        <w:t>Following table lists codes used in UM and configuration to be applied.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3995"/>
        <w:gridCol w:w="1439"/>
        <w:gridCol w:w="1483"/>
        <w:gridCol w:w="2166"/>
      </w:tblGrid>
      <w:tr>
        <w:trPr/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Type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de Type Name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de ID 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de Name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iguration Application</w:t>
            </w:r>
          </w:p>
        </w:tc>
      </w:tr>
      <w:tr>
        <w:trPr/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M012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User Type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USR01 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Member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ember Type</w:t>
            </w:r>
          </w:p>
        </w:tc>
      </w:tr>
      <w:tr>
        <w:trPr/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User Type 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USR02 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rporate Member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orporate Member Type </w:t>
            </w:r>
          </w:p>
        </w:tc>
      </w:tr>
      <w:tr>
        <w:trPr/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User Type 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USR03 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ser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User Type </w:t>
            </w:r>
          </w:p>
        </w:tc>
      </w:tr>
      <w:tr>
        <w:trPr/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M013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User Type 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A 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Registration Requested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Registration requested status </w:t>
            </w:r>
          </w:p>
        </w:tc>
      </w:tr>
      <w:tr>
        <w:trPr/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User Type 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 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Registration Approved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Registration approved status </w:t>
            </w:r>
          </w:p>
        </w:tc>
      </w:tr>
      <w:tr>
        <w:trPr/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User Type 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D 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Registration Deleted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Registration deleted status </w:t>
            </w:r>
          </w:p>
        </w:tc>
      </w:tr>
      <w:tr>
        <w:trPr/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M014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Gender Identification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F 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Female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emale</w:t>
            </w:r>
          </w:p>
        </w:tc>
      </w:tr>
      <w:tr>
        <w:trPr/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Gender Identification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M 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ale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ale</w:t>
            </w:r>
          </w:p>
        </w:tc>
      </w:tr>
      <w:tr>
        <w:trPr/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M022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assword Hint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Dynamically Generated 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Hint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assword Hint</w:t>
            </w:r>
          </w:p>
        </w:tc>
      </w:tr>
      <w:tr>
        <w:trPr/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M025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Organization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Dynamically Generated  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Organization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Organization Information</w:t>
            </w:r>
          </w:p>
        </w:tc>
      </w:tr>
      <w:tr>
        <w:trPr/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ostal Code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ostal code registered to COMTCZIP table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ostal Code</w:t>
            </w:r>
          </w:p>
        </w:tc>
      </w:tr>
      <w:tr>
        <w:trPr/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uthority Group Code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Dynamically generated authority group record information in COMTNAUTHORGROUPINFO table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uthority group per user</w:t>
            </w:r>
          </w:p>
        </w:tc>
      </w:tr>
      <w:tr>
        <w:trPr/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eam Information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eam(department) information dynamically generated to COMTNORGNZTINFO table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eam(department) info per user</w:t>
            </w:r>
          </w:p>
        </w:tc>
      </w:tr>
    </w:tbl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Features</w:t>
      </w:r>
    </w:p>
    <w:p>
      <w:pPr>
        <w:pStyle w:val="Normal"/>
        <w:spacing w:before="100" w:after="100"/>
        <w:jc w:val="left"/>
        <w:rPr/>
      </w:pPr>
      <w:r>
        <w:rPr/>
        <w:t xml:space="preserve">User Management provides following features: </w:t>
      </w:r>
      <w:r>
        <w:rPr>
          <w:b/>
          <w:bCs/>
        </w:rPr>
        <w:t>User List, User Register, User Detail(</w:t>
      </w:r>
      <w:r>
        <w:rPr>
          <w:rFonts w:eastAsia="맑은 고딕"/>
          <w:b/>
          <w:bCs/>
        </w:rPr>
        <w:t>Update</w:t>
      </w:r>
      <w:r>
        <w:rPr>
          <w:b/>
          <w:bCs/>
        </w:rPr>
        <w:t xml:space="preserve">), and User Password Change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User List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>Search options are applied to user status, user id, and user name. User id search uses EQUAL comparison (looks for the same id), and user name search uses LIKE comparison</w:t>
      </w:r>
      <w:r>
        <w:rPr>
          <w:rFonts w:eastAsia="맑은 고딕"/>
        </w:rPr>
        <w:t xml:space="preserve"> </w:t>
      </w:r>
      <w:r>
        <w:rPr/>
        <w:t xml:space="preserve">(looks for similar name.)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Screen and execution manual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9"/>
        <w:gridCol w:w="3073"/>
        <w:gridCol w:w="1820"/>
        <w:gridCol w:w="4254"/>
      </w:tblGrid>
      <w:tr>
        <w:trPr/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method</w:t>
            </w:r>
          </w:p>
        </w:tc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ryID</w:t>
            </w:r>
          </w:p>
        </w:tc>
      </w:tr>
      <w:tr>
        <w:trPr/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display User List 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/uss/umt/EgovUserManage.do 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selectUserList </w:t>
            </w:r>
          </w:p>
        </w:tc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userManageDAO.selectUserList_S”,</w:t>
            </w:r>
          </w:p>
        </w:tc>
      </w:tr>
      <w:tr>
        <w:trPr/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userManageDAO.selectUserListTotCnt_S”</w:t>
            </w:r>
          </w:p>
        </w:tc>
      </w:tr>
      <w:tr>
        <w:trPr/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delete 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/uss/umt/EgovUserDelete.do 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deleteUser </w:t>
            </w:r>
          </w:p>
        </w:tc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userManageDAO.deleteUser_S”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t xml:space="preserve">User list is accessed 10 items per page, and paging occurs per 10 pages. To change search range per page, </w:t>
      </w:r>
      <w:r>
        <w:rPr>
          <w:rFonts w:eastAsia="맑은 고딕"/>
        </w:rPr>
        <w:t>update</w:t>
      </w:r>
      <w:r>
        <w:rPr/>
        <w:t xml:space="preserve"> pageUnit, pageSize in context-properties.xml file. (This setting will be applied to the common service.)</w:t>
      </w:r>
    </w:p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598920" cy="5280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920" cy="528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/>
      </w:pPr>
      <w:r>
        <w:rPr/>
        <w:t>Search: select search options and enter search text to search specific user.</w:t>
        <w:br/>
        <w:t>Delete: Set user status to unregistered to delete existing user. When complete erase of a user is required, select the checkbox of a user and click delete. The user will be removed from the Database. (It is prerequisite that you remove configurations and information related to the user.)</w:t>
        <w:br/>
        <w:t>List: displays user list.</w:t>
        <w:br/>
        <w:t xml:space="preserve">Register: Click </w:t>
      </w:r>
      <w:r>
        <w:rPr>
          <w:rFonts w:eastAsia="맑은 고딕"/>
        </w:rPr>
        <w:t>the R</w:t>
      </w:r>
      <w:r>
        <w:rPr/>
        <w:t xml:space="preserve">egister button to add new user. </w:t>
      </w:r>
      <w:r>
        <w:rPr>
          <w:b/>
          <w:bCs/>
        </w:rPr>
        <w:t xml:space="preserve">User Register </w:t>
      </w:r>
      <w:r>
        <w:rPr/>
        <w:t>page will appear.</w:t>
        <w:br/>
        <w:t>Detail (</w:t>
      </w:r>
      <w:r>
        <w:rPr>
          <w:rFonts w:eastAsia="맑은 고딕"/>
        </w:rPr>
        <w:t>Update</w:t>
      </w:r>
      <w:r>
        <w:rPr/>
        <w:t xml:space="preserve">): Click a user id you want to </w:t>
      </w:r>
      <w:r>
        <w:rPr>
          <w:rFonts w:eastAsia="맑은 고딕"/>
        </w:rPr>
        <w:t>update</w:t>
      </w:r>
      <w:r>
        <w:rPr/>
        <w:t xml:space="preserve">. You will be directed to </w:t>
      </w:r>
      <w:r>
        <w:rPr>
          <w:b/>
          <w:bCs/>
        </w:rPr>
        <w:t>User Detai</w:t>
      </w:r>
      <w:r>
        <w:rPr>
          <w:rFonts w:eastAsia="맑은 고딕"/>
          <w:b/>
          <w:bCs/>
        </w:rPr>
        <w:t xml:space="preserve">l </w:t>
      </w:r>
      <w:r>
        <w:rPr>
          <w:b/>
          <w:bCs/>
        </w:rPr>
        <w:t>(</w:t>
      </w:r>
      <w:r>
        <w:rPr>
          <w:rFonts w:eastAsia="맑은 고딕"/>
          <w:b/>
          <w:bCs/>
        </w:rPr>
        <w:t>Update</w:t>
      </w:r>
      <w:r>
        <w:rPr>
          <w:b/>
          <w:bCs/>
        </w:rPr>
        <w:t>)</w:t>
      </w:r>
      <w:r>
        <w:rPr/>
        <w:t xml:space="preserve"> page where you can view and </w:t>
      </w:r>
      <w:r>
        <w:rPr>
          <w:rFonts w:eastAsia="맑은 고딕"/>
        </w:rPr>
        <w:t>update</w:t>
      </w:r>
      <w:r>
        <w:rPr/>
        <w:t xml:space="preserve"> detailed user information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User Register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 xml:space="preserve">Enter user information to register a new user. Once new user is registered, </w:t>
      </w:r>
      <w:r>
        <w:rPr>
          <w:b/>
          <w:bCs/>
        </w:rPr>
        <w:t xml:space="preserve">User List </w:t>
      </w:r>
      <w:r>
        <w:rPr/>
        <w:t xml:space="preserve">page will appear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/>
      </w:pPr>
      <w:r>
        <w:rPr>
          <w:b/>
          <w:bCs/>
        </w:rPr>
        <w:t xml:space="preserve">Screen and execution manual 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"/>
        <w:gridCol w:w="3347"/>
        <w:gridCol w:w="2394"/>
        <w:gridCol w:w="3736"/>
      </w:tblGrid>
      <w:tr>
        <w:trPr/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3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method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ryID</w:t>
            </w:r>
          </w:p>
        </w:tc>
      </w:tr>
      <w:tr>
        <w:trPr/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Register </w:t>
            </w:r>
          </w:p>
        </w:tc>
        <w:tc>
          <w:tcPr>
            <w:tcW w:w="3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/uss/umt/EgovUserInsert.do 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nsertUser 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userManageDAO.insertUser_S”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664960" cy="550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960" cy="550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/>
      </w:pPr>
      <w:r>
        <w:rPr/>
        <w:t xml:space="preserve">Register: Fill out user information fields, then click register button at the bottom of the page to save new user information to database. Starred(*) fields are required. User ID and Postal Code(address) will open a popup window to guide you. </w:t>
        <w:br/>
        <w:t xml:space="preserve">List: Click list button at the bottom of the page to go back to </w:t>
      </w:r>
      <w:r>
        <w:rPr>
          <w:b/>
          <w:bCs/>
        </w:rPr>
        <w:t>User List</w:t>
      </w:r>
      <w:r>
        <w:rPr/>
        <w:t xml:space="preserve"> page.</w:t>
        <w:br/>
        <w:t xml:space="preserve">Cancel: You can revert to default by clicking cancel button at the bottom of the page. </w:t>
      </w:r>
    </w:p>
    <w:p>
      <w:pPr>
        <w:pStyle w:val="Normal"/>
        <w:spacing w:before="100" w:after="100"/>
        <w:jc w:val="left"/>
        <w:rPr/>
      </w:pPr>
      <w:r>
        <w:rPr>
          <w:b/>
          <w:bCs/>
        </w:rPr>
        <w:t>User Detail(</w:t>
      </w:r>
      <w:r>
        <w:rPr>
          <w:rFonts w:eastAsia="맑은 고딕"/>
          <w:b/>
          <w:bCs/>
        </w:rPr>
        <w:t>Update</w:t>
      </w:r>
      <w:r>
        <w:rPr>
          <w:b/>
          <w:bCs/>
        </w:rPr>
        <w:t>)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 xml:space="preserve">Provides detailed view and </w:t>
      </w:r>
      <w:r>
        <w:rPr>
          <w:rFonts w:eastAsia="맑은 고딕"/>
        </w:rPr>
        <w:t>update</w:t>
      </w:r>
      <w:r>
        <w:rPr/>
        <w:t xml:space="preserve"> feature of user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Screen and execution manual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7"/>
        <w:gridCol w:w="3867"/>
        <w:gridCol w:w="2077"/>
        <w:gridCol w:w="3365"/>
      </w:tblGrid>
      <w:tr>
        <w:trPr/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3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method</w:t>
            </w:r>
          </w:p>
        </w:tc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ryID</w:t>
            </w:r>
          </w:p>
        </w:tc>
      </w:tr>
      <w:tr>
        <w:trPr/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Detail View </w:t>
            </w:r>
          </w:p>
        </w:tc>
        <w:tc>
          <w:tcPr>
            <w:tcW w:w="3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/uss/umt/EgovUserSelectUpdtView.do 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pdateUserView</w:t>
            </w:r>
          </w:p>
        </w:tc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userManageDAO.selectUser_S”</w:t>
            </w:r>
          </w:p>
        </w:tc>
      </w:tr>
      <w:tr>
        <w:trPr/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맑은 고딕"/>
              </w:rPr>
            </w:pPr>
            <w:r>
              <w:rPr>
                <w:rFonts w:eastAsia="맑은 고딕"/>
              </w:rPr>
              <w:t>Update</w:t>
            </w:r>
          </w:p>
        </w:tc>
        <w:tc>
          <w:tcPr>
            <w:tcW w:w="3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/uss/umt/EgovUserSelectUpdt.do 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updateUser </w:t>
            </w:r>
          </w:p>
        </w:tc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userManageDAO.updateUser_S”</w:t>
            </w:r>
          </w:p>
        </w:tc>
      </w:tr>
      <w:tr>
        <w:trPr/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elete</w:t>
            </w:r>
          </w:p>
        </w:tc>
        <w:tc>
          <w:tcPr>
            <w:tcW w:w="3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/uss/umt/EgovUserDelete.do 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deleteUser </w:t>
            </w:r>
          </w:p>
        </w:tc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userManageDAO.deleteUser_S”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560820" cy="5154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515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/>
      </w:pPr>
      <w:r>
        <w:rPr>
          <w:rFonts w:eastAsia="맑은 고딕"/>
        </w:rPr>
        <w:t>Update</w:t>
      </w:r>
      <w:r>
        <w:rPr/>
        <w:t xml:space="preserve">:Fill out user information fields, then click </w:t>
      </w:r>
      <w:r>
        <w:rPr>
          <w:rFonts w:eastAsia="맑은 고딕"/>
        </w:rPr>
        <w:t>update</w:t>
      </w:r>
      <w:r>
        <w:rPr/>
        <w:t xml:space="preserve"> button at the bottom of the page to update existing user information to database. Starred(*) fields are required and user ID is unmodifiable. User ID and Postal Code(address) will open a popup window to guide you. </w:t>
      </w:r>
    </w:p>
    <w:p>
      <w:pPr>
        <w:pStyle w:val="Normal"/>
        <w:spacing w:before="100" w:after="100"/>
        <w:jc w:val="left"/>
        <w:rPr/>
      </w:pPr>
      <w:r>
        <w:rPr/>
        <w:br/>
        <w:t>Delete:Set user status to unregistered to delete existing user. When complete erase of a user is required, select the checkbox of a user and click delete. The user will be removed from the Database. (It is prerequisite that you remove configurations and information related to the user.)</w:t>
        <w:br/>
        <w:t xml:space="preserve">List: Click list button at the bottom of the page to display </w:t>
      </w:r>
      <w:r>
        <w:rPr>
          <w:b/>
          <w:bCs/>
        </w:rPr>
        <w:t>User List</w:t>
      </w:r>
      <w:r>
        <w:rPr/>
        <w:t xml:space="preserve"> page.</w:t>
        <w:br/>
        <w:t xml:space="preserve">Change Password: Click change password button at the bottom of the page to move into </w:t>
      </w:r>
      <w:r>
        <w:rPr>
          <w:b/>
          <w:bCs/>
        </w:rPr>
        <w:t xml:space="preserve">Change User Password </w:t>
      </w:r>
      <w:r>
        <w:rPr/>
        <w:t>page.</w:t>
        <w:br/>
        <w:t xml:space="preserve">Cancel: Click cancel button to revert to previous status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Change User Password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 xml:space="preserve">Modifies user password. Once successfully changed, change result will be displayed on the screen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Screen and execution manual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1"/>
        <w:gridCol w:w="3711"/>
        <w:gridCol w:w="1754"/>
        <w:gridCol w:w="3840"/>
      </w:tblGrid>
      <w:tr>
        <w:trPr/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3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method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ryID</w:t>
            </w:r>
          </w:p>
        </w:tc>
      </w:tr>
      <w:tr>
        <w:trPr/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Change password </w:t>
            </w:r>
          </w:p>
        </w:tc>
        <w:tc>
          <w:tcPr>
            <w:tcW w:w="3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/uss/umt/EgovUserPasswordUpdt.do 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pdatePassword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userManageDAO.updatePassword_S”</w:t>
            </w:r>
          </w:p>
        </w:tc>
      </w:tr>
      <w:tr>
        <w:trPr/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userManageDAO.selectPassword_S”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7041515" cy="1579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151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/>
      </w:pPr>
      <w:r>
        <w:rPr>
          <w:rFonts w:eastAsia="맑은 고딕"/>
        </w:rPr>
        <w:t>Update</w:t>
      </w:r>
      <w:r>
        <w:rPr/>
        <w:t xml:space="preserve">: Enter </w:t>
      </w:r>
      <w:r>
        <w:rPr>
          <w:rFonts w:eastAsia="맑은 고딕"/>
        </w:rPr>
        <w:t xml:space="preserve">the </w:t>
      </w:r>
      <w:r>
        <w:rPr/>
        <w:t xml:space="preserve">current password, new password and new password validation, then click </w:t>
      </w:r>
      <w:r>
        <w:rPr>
          <w:rFonts w:eastAsia="맑은 고딕"/>
        </w:rPr>
        <w:t>update</w:t>
      </w:r>
      <w:r>
        <w:rPr/>
        <w:t xml:space="preserve"> button to update password information in the database. If current password is incorrect, change isn’t applied. </w:t>
        <w:br/>
        <w:t xml:space="preserve">List: Click </w:t>
      </w:r>
      <w:r>
        <w:rPr>
          <w:rFonts w:eastAsia="맑은 고딕"/>
        </w:rPr>
        <w:t>the L</w:t>
      </w:r>
      <w:r>
        <w:rPr/>
        <w:t xml:space="preserve">ist button at the bottom of the page to display </w:t>
      </w:r>
      <w:r>
        <w:rPr>
          <w:b/>
          <w:bCs/>
        </w:rPr>
        <w:t xml:space="preserve">User List </w:t>
      </w:r>
      <w:r>
        <w:rPr/>
        <w:t>page.</w:t>
        <w:br/>
        <w:t xml:space="preserve">Cancel: Click </w:t>
      </w:r>
      <w:r>
        <w:rPr>
          <w:rFonts w:eastAsia="맑은 고딕"/>
        </w:rPr>
        <w:t>the C</w:t>
      </w:r>
      <w:r>
        <w:rPr/>
        <w:t>ancel button at the bottom of the page to revert to old passwor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00000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100" w:after="100"/>
      <w:jc w:val="left"/>
      <w:outlineLvl w:val="0"/>
    </w:pPr>
    <w:rPr>
      <w:rFonts w:ascii="Verdana" w:hAnsi="Verdana" w:eastAsia="Verdana" w:cs="Verdan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100" w:after="100"/>
      <w:jc w:val="left"/>
      <w:outlineLvl w:val="1"/>
    </w:pPr>
    <w:rPr>
      <w:rFonts w:ascii="Verdana" w:hAnsi="Verdana" w:eastAsia="Verdana" w:cs="Verdan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100" w:after="100"/>
      <w:jc w:val="left"/>
      <w:outlineLvl w:val="2"/>
    </w:pPr>
    <w:rPr>
      <w:rFonts w:ascii="Verdana" w:hAnsi="Verdana" w:eastAsia="Verdana" w:cs="Verdan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100" w:after="100"/>
      <w:jc w:val="left"/>
      <w:outlineLvl w:val="3"/>
    </w:pPr>
    <w:rPr>
      <w:rFonts w:ascii="Verdana" w:hAnsi="Verdana" w:eastAsia="Verdana" w:cs="Verdana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8">
    <w:name w:val="기본 단락 글꼴"/>
    <w:qFormat/>
    <w:rPr/>
  </w:style>
  <w:style w:type="character" w:styleId="Char">
    <w:name w:val="머리글 Char"/>
    <w:qFormat/>
    <w:rPr>
      <w:rFonts w:ascii="Verdana" w:hAnsi="Verdana" w:eastAsia="Verdana" w:cs="Verdana"/>
      <w:color w:val="000000"/>
    </w:rPr>
  </w:style>
  <w:style w:type="character" w:styleId="Char1">
    <w:name w:val="바닥글 Char"/>
    <w:qFormat/>
    <w:rPr>
      <w:rFonts w:ascii="Verdana" w:hAnsi="Verdana" w:eastAsia="Verdana" w:cs="Verdana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7:14:00Z</dcterms:created>
  <dc:creator/>
  <dc:description/>
  <cp:keywords/>
  <dc:language>en-US</dc:language>
  <cp:lastModifiedBy>양은정</cp:lastModifiedBy>
  <dcterms:modified xsi:type="dcterms:W3CDTF">2012-03-20T09:09:00Z</dcterms:modified>
  <cp:revision>22</cp:revision>
  <dc:subject/>
  <dc:title/>
</cp:coreProperties>
</file>