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공통컴포넌트_시작하기_getting_started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Getting Started</w:t>
      </w:r>
      <w:bookmarkEnd w:id="0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or new users, this section explains how to install and operate the common componen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allation of Common Component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The eGov Framework supports two methods: to install selectively using the Wizard provided in Eclipse; and to install using the distribution file provided on the eGov standard framework portal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sing Development Environment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Refer to the Development Environment Gui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hyperlink r:id="rId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Common Component Installation Guide </w:t>
        </w:r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(</w:t>
        </w:r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Development Environment</w:t>
        </w:r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)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Using the eGov Standard Framework Port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elect and download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1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Download the Common Component from the eGov Standard Framework portal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lick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Download&gt;Common Component and move to download pag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6230" cy="2359660"/>
            <wp:effectExtent l="0" t="0" r="0" b="0"/>
            <wp:docPr id="1" name="그림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download board by choosing the newest Common Componen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14465" cy="5828030"/>
            <wp:effectExtent l="0" t="0" r="0" b="0"/>
            <wp:docPr id="2" name="그림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2. </w:t>
      </w:r>
      <w:r>
        <w:rPr>
          <w:rFonts w:eastAsia="굴림;Gulim" w:cs="굴림;Gulim" w:ascii="Verdana" w:hAnsi="Verdana"/>
          <w:kern w:val="0"/>
          <w:szCs w:val="20"/>
          <w:lang w:val="en"/>
        </w:rPr>
        <w:t>Choose the search option as a title and search the Common Component and download the v2.0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Choose 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earch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option as a title and search the intended Common Componen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3680" cy="3171825"/>
            <wp:effectExtent l="0" t="0" r="0" b="0"/>
            <wp:docPr id="3" name="그림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Download the source file in the chosen v2.0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1150" cy="5201285"/>
            <wp:effectExtent l="0" t="0" r="0" b="0"/>
            <wp:docPr id="4" name="그림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Generation of eGov Standard Framework project and import source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1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Run the eGov Standard Framework development environment, Eclipse (explained as Helios) and choose </w:t>
      </w:r>
      <w:r>
        <w:rPr>
          <w:rFonts w:eastAsia="굴림;Gulim" w:cs="굴림;Gulim" w:ascii="Verdana" w:hAnsi="Verdana"/>
          <w:kern w:val="0"/>
          <w:szCs w:val="20"/>
          <w:lang w:val="en"/>
        </w:rPr>
        <w:t>FILE&gt;NEW&gt;eGovFrame Web Projec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to generate new project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7500" cy="5709285"/>
            <wp:effectExtent l="0" t="0" r="0" b="0"/>
            <wp:docPr id="5" name="그림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2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When the project generation wizard is run, insert the project name and group ID. To use </w:t>
      </w:r>
      <w:r>
        <w:rPr>
          <w:rFonts w:eastAsia="굴림;Gulim" w:cs="굴림;Gulim" w:ascii="Verdana" w:hAnsi="Verdana"/>
          <w:kern w:val="0"/>
          <w:szCs w:val="20"/>
          <w:lang w:val="en"/>
        </w:rPr>
        <w:t>jsp-api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used in Common Component, select </w:t>
      </w:r>
      <w:r>
        <w:rPr>
          <w:rFonts w:eastAsia="굴림;Gulim" w:cs="굴림;Gulim" w:ascii="Verdana" w:hAnsi="Verdana"/>
          <w:kern w:val="0"/>
          <w:szCs w:val="20"/>
          <w:lang w:val="en"/>
        </w:rPr>
        <w:t>Apache Tomcat v6.0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dditionally for target runtime. Other servers that support specifications of </w:t>
      </w:r>
      <w:r>
        <w:rPr>
          <w:rFonts w:eastAsia="굴림;Gulim" w:cs="굴림;Gulim" w:ascii="Verdana" w:hAnsi="Verdana"/>
          <w:kern w:val="0"/>
          <w:szCs w:val="20"/>
          <w:lang w:val="en"/>
        </w:rPr>
        <w:t>JSP2.1, Servlet 2.5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ther than </w:t>
      </w:r>
      <w:r>
        <w:rPr>
          <w:rFonts w:eastAsia="굴림;Gulim" w:cs="굴림;Gulim" w:ascii="Verdana" w:hAnsi="Verdana"/>
          <w:kern w:val="0"/>
          <w:szCs w:val="20"/>
          <w:lang w:val="en"/>
        </w:rPr>
        <w:t>Apache Tomca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can be chosen and when there is no configured server, new server can be configured using the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N</w:t>
      </w:r>
      <w:r>
        <w:rPr>
          <w:rFonts w:eastAsia="굴림;Gulim" w:cs="굴림;Gulim" w:ascii="Verdana" w:hAnsi="Verdana"/>
          <w:kern w:val="0"/>
          <w:szCs w:val="20"/>
          <w:lang w:val="en"/>
        </w:rPr>
        <w:t>e</w:t>
      </w:r>
      <w:r>
        <w:rPr>
          <w:rFonts w:eastAsia="굴림;Gulim" w:cs="굴림;Gulim" w:ascii="Verdana" w:hAnsi="Verdana"/>
          <w:kern w:val="0"/>
          <w:szCs w:val="20"/>
          <w:lang w:val="en"/>
        </w:rPr>
        <w:t>w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utton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24120" cy="5410200"/>
            <wp:effectExtent l="0" t="0" r="0" b="0"/>
            <wp:docPr id="6" name="그림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3. 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Click on ‘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Next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 xml:space="preserve"> and 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Finish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 xml:space="preserve"> without selecting 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Generate Exmaple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. (When there is a sample project, the Spring configuration crashes. Hence, it requires separate revision)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4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hoose newly generated project and </w:t>
      </w:r>
      <w:r>
        <w:rPr>
          <w:rFonts w:eastAsia="굴림;Gulim" w:cs="굴림;Gulim" w:ascii="Verdana" w:hAnsi="Verdana"/>
          <w:kern w:val="0"/>
          <w:szCs w:val="20"/>
          <w:lang w:val="en"/>
        </w:rPr>
        <w:t>select ‘</w:t>
      </w:r>
      <w:r>
        <w:rPr>
          <w:rFonts w:eastAsia="굴림;Gulim" w:cs="굴림;Gulim" w:ascii="Verdana" w:hAnsi="Verdana"/>
          <w:kern w:val="0"/>
          <w:szCs w:val="20"/>
          <w:lang w:val="en"/>
        </w:rPr>
        <w:t>import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enu with the right click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3533775" cy="7115175"/>
            <wp:effectExtent l="0" t="0" r="0" b="0"/>
            <wp:docPr id="7" name="그림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5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hoose Archive File from the General tab, click on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Browse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nd choose the downloaded Common Component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986020" cy="5248275"/>
            <wp:effectExtent l="0" t="0" r="0" b="0"/>
            <wp:docPr id="8" name="그림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972175" cy="5204460"/>
            <wp:effectExtent l="0" t="0" r="0" b="0"/>
            <wp:docPr id="9" name="그림 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20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6380" cy="4211320"/>
            <wp:effectExtent l="0" t="0" r="0" b="0"/>
            <wp:docPr id="10" name="그림 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6. </w:t>
      </w:r>
      <w:r>
        <w:rPr>
          <w:rFonts w:eastAsia="굴림;Gulim" w:cs="굴림;Gulim" w:ascii="Verdana" w:hAnsi="Verdana"/>
          <w:kern w:val="0"/>
          <w:szCs w:val="20"/>
          <w:lang w:val="en"/>
        </w:rPr>
        <w:t>You can choose from that you want to import from the Wizard. Since you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ve created a new project, click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Finish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without changes to configuration. It will ask if you want to overwrite due to </w:t>
      </w:r>
      <w:r>
        <w:rPr>
          <w:rFonts w:eastAsia="굴림;Gulim" w:cs="굴림;Gulim" w:ascii="Verdana" w:hAnsi="Verdana"/>
          <w:kern w:val="0"/>
          <w:szCs w:val="20"/>
          <w:lang w:val="en"/>
        </w:rPr>
        <w:t>pom.xml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Choose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Yes to all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because it is a new project. (When it is not a new project, the pom.xml and Spring configuration file should be merged.)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124450" cy="1473200"/>
            <wp:effectExtent l="0" t="0" r="0" b="0"/>
            <wp:docPr id="11" name="그림 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onfigura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1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apply the configuration of the Common Component to the project, select the project and right click to choose the Maven menu. Click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Update Project Configuration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to reflect the maven configuration of pom.xml to the project. You will see the problem of errors since there is no jar file that refers to the Common Component is gon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105525" cy="7115175"/>
            <wp:effectExtent l="0" t="0" r="0" b="0"/>
            <wp:docPr id="12" name="그림 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2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e configuration should be executed to distribute the jar file configured in the Maven Dependencies to the WTP plug-in server. First, right click on the project and choose the properties tab. Choose the deployment assembly tab and click on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Add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rom the window on the right. (It is only relevant to </w:t>
      </w:r>
      <w:r>
        <w:rPr>
          <w:rFonts w:eastAsia="굴림;Gulim" w:cs="굴림;Gulim" w:ascii="Verdana" w:hAnsi="Verdana"/>
          <w:kern w:val="0"/>
          <w:szCs w:val="20"/>
          <w:lang w:val="en"/>
        </w:rPr>
        <w:t>Eclipse Helio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version and it does not need to be executed in Ganymede version.)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057900" cy="5953125"/>
            <wp:effectExtent l="0" t="0" r="0" b="0"/>
            <wp:docPr id="13" name="그림 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3. </w:t>
      </w:r>
      <w:r>
        <w:rPr>
          <w:rFonts w:eastAsia="굴림;Gulim" w:cs="굴림;Gulim" w:ascii="Verdana" w:hAnsi="Verdana"/>
          <w:kern w:val="0"/>
          <w:szCs w:val="20"/>
          <w:lang w:val="en"/>
        </w:rPr>
        <w:t>S</w:t>
      </w:r>
      <w:r>
        <w:rPr>
          <w:rFonts w:eastAsia="굴림;Gulim" w:cs="굴림;Gulim" w:ascii="Verdana" w:hAnsi="Verdana"/>
          <w:kern w:val="0"/>
          <w:szCs w:val="20"/>
          <w:lang w:val="en"/>
        </w:rPr>
        <w:t>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ect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Java Build Path Entries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directive type and </w:t>
      </w:r>
      <w:r>
        <w:rPr>
          <w:rFonts w:eastAsia="굴림;Gulim" w:cs="굴림;Gulim" w:ascii="Verdana" w:hAnsi="Verdana"/>
          <w:kern w:val="0"/>
          <w:szCs w:val="20"/>
          <w:lang w:val="en"/>
        </w:rPr>
        <w:t>Maven Dependencies, and click ‘</w:t>
      </w:r>
      <w:r>
        <w:rPr>
          <w:rFonts w:eastAsia="굴림;Gulim" w:cs="굴림;Gulim" w:ascii="Verdana" w:hAnsi="Verdana"/>
          <w:kern w:val="0"/>
          <w:szCs w:val="20"/>
          <w:lang w:val="en"/>
        </w:rPr>
        <w:t>Finish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(It is only relevant to </w:t>
      </w:r>
      <w:r>
        <w:rPr>
          <w:rFonts w:eastAsia="굴림;Gulim" w:cs="굴림;Gulim" w:ascii="Verdana" w:hAnsi="Verdana"/>
          <w:kern w:val="0"/>
          <w:szCs w:val="20"/>
          <w:lang w:val="en"/>
        </w:rPr>
        <w:t>Eclipse Helio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version and it does not need to be executed in Ganymede version.)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24120" cy="4156710"/>
            <wp:effectExtent l="0" t="0" r="0" b="0"/>
            <wp:docPr id="14" name="그림 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29200" cy="4162425"/>
            <wp:effectExtent l="0" t="0" r="0" b="0"/>
            <wp:docPr id="15" name="그림 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그림 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4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Run DB script to run the Common Component. </w:t>
      </w:r>
      <w:r>
        <w:rPr>
          <w:rFonts w:eastAsia="굴림;Gulim" w:cs="굴림;Gulim" w:ascii="Verdana" w:hAnsi="Verdana"/>
          <w:kern w:val="0"/>
          <w:szCs w:val="20"/>
          <w:lang w:val="en"/>
        </w:rPr>
        <w:t>DDL/DML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iles are existent as a package name under the </w:t>
      </w:r>
      <w:r>
        <w:rPr>
          <w:rFonts w:eastAsia="굴림;Gulim" w:cs="굴림;Gulim" w:ascii="Verdana" w:hAnsi="Verdana"/>
          <w:kern w:val="0"/>
          <w:szCs w:val="20"/>
          <w:lang w:val="en"/>
        </w:rPr>
        <w:t>src/scrip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older by each DB. Run the SQL script on the database you wish to use and input table generation and basic data. Since the </w:t>
      </w:r>
      <w:r>
        <w:rPr>
          <w:rFonts w:eastAsia="굴림;Gulim" w:cs="굴림;Gulim" w:ascii="Verdana" w:hAnsi="Verdana"/>
          <w:kern w:val="0"/>
          <w:szCs w:val="20"/>
          <w:lang w:val="en"/>
        </w:rPr>
        <w:t>mysql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database is set as default, only DbType of the </w:t>
      </w:r>
      <w:r>
        <w:rPr>
          <w:rFonts w:eastAsia="굴림;Gulim" w:cs="굴림;Gulim" w:ascii="Verdana" w:hAnsi="Verdana"/>
          <w:kern w:val="0"/>
          <w:szCs w:val="20"/>
          <w:lang w:val="en"/>
        </w:rPr>
        <w:t>globals.properties(src/main/resources/egovframework/egovProps/globals.propertie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ile should be changed to database to change the database. For further details, refer to the data source of </w:t>
      </w:r>
      <w:hyperlink r:id="rId3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Common Component Configuration </w:t>
        </w:r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(context-egovuserdetailshelper.xml, web.xml, datasource)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O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 xml:space="preserve">n the Oracle database, the 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 xml:space="preserve">NLS_LENGTH_SEMANTICS </w:t>
      </w:r>
      <w:r>
        <w:rPr>
          <w:rFonts w:eastAsia="굴림;Gulim" w:cs="굴림;Gulim" w:ascii="Verdana" w:hAnsi="Verdana"/>
          <w:i/>
          <w:iCs/>
          <w:kern w:val="0"/>
          <w:szCs w:val="20"/>
          <w:lang w:val="en"/>
        </w:rPr>
        <w:t>parameter configuration is set as byte, thus, when saved in Korean, the length can exceed by three folds. It should be converted to char for generating the tabl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771775" cy="2245360"/>
            <wp:effectExtent l="0" t="0" r="0" b="0"/>
            <wp:docPr id="16" name="그림 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5. </w:t>
      </w:r>
      <w:r>
        <w:rPr>
          <w:rFonts w:eastAsia="굴림;Gulim" w:cs="굴림;Gulim" w:ascii="Verdana" w:hAnsi="Verdana"/>
          <w:kern w:val="0"/>
          <w:szCs w:val="20"/>
          <w:lang w:val="en"/>
        </w:rPr>
        <w:t>Default configuration is as above. For configuration added to each component, refer to each component guid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un Common Component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1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When default and additional configuration is complete, register and run the Common Component to the server plug-in for confirmation. To run the Common Component to the registered server, you must first register the server. In this example, the Common Component is run using Tomcat6.0. To add </w:t>
      </w:r>
      <w:r>
        <w:rPr>
          <w:rFonts w:eastAsia="굴림;Gulim" w:cs="굴림;Gulim" w:ascii="Verdana" w:hAnsi="Verdana"/>
          <w:kern w:val="0"/>
          <w:szCs w:val="20"/>
          <w:lang w:val="en"/>
        </w:rPr>
        <w:t>Tomcat6.0</w:t>
      </w:r>
      <w:r>
        <w:rPr>
          <w:rFonts w:eastAsia="굴림;Gulim" w:cs="굴림;Gulim" w:ascii="Verdana" w:hAnsi="Verdana"/>
          <w:kern w:val="0"/>
          <w:szCs w:val="20"/>
          <w:lang w:val="en"/>
        </w:rPr>
        <w:t>, right click on the sever tab and choose New&gt;Server. Select Tomcat6.0 from the server on the screen. You will see registering project by choosing Tomcat and here you choose the project that imported the Common Component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438775" cy="2143125"/>
            <wp:effectExtent l="0" t="0" r="0" b="0"/>
            <wp:docPr id="17" name="그림 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그림 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24120" cy="5267325"/>
            <wp:effectExtent l="0" t="0" r="0" b="0"/>
            <wp:docPr id="18" name="그림 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그림 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00625" cy="5286375"/>
            <wp:effectExtent l="0" t="0" r="0" b="0"/>
            <wp:docPr id="19" name="그림 1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그림 1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2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Lastly, right click on the project to run the project on the server, and click on </w:t>
      </w:r>
      <w:r>
        <w:rPr>
          <w:rFonts w:eastAsia="굴림;Gulim" w:cs="굴림;Gulim" w:ascii="Verdana" w:hAnsi="Verdana"/>
          <w:kern w:val="0"/>
          <w:szCs w:val="20"/>
          <w:lang w:val="en"/>
        </w:rPr>
        <w:t>‘</w:t>
      </w:r>
      <w:r>
        <w:rPr>
          <w:rFonts w:eastAsia="굴림;Gulim" w:cs="굴림;Gulim" w:ascii="Verdana" w:hAnsi="Verdana"/>
          <w:kern w:val="0"/>
          <w:szCs w:val="20"/>
          <w:lang w:val="en"/>
        </w:rPr>
        <w:t>Run On Server</w:t>
      </w:r>
      <w:r>
        <w:rPr>
          <w:rFonts w:eastAsia="굴림;Gulim" w:cs="굴림;Gulim" w:ascii="Verdana" w:hAnsi="Verdana"/>
          <w:kern w:val="0"/>
          <w:szCs w:val="20"/>
          <w:lang w:val="en"/>
        </w:rPr>
        <w:t>’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n the run as tab to view the screen that runs the Common Component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0345" cy="7286625"/>
            <wp:effectExtent l="0" t="0" r="0" b="0"/>
            <wp:docPr id="20" name="그림 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그림 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024120" cy="6177915"/>
            <wp:effectExtent l="0" t="0" r="0" b="0"/>
            <wp:docPr id="21" name="그림 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그림 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3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When the Common Component is deployed successfully, you can see the screen below. Each component is distributed to use dummy users as default. For login related configuration, refer to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 xml:space="preserve">Common Component Configuration </w:t>
        </w:r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(web.xml, context-egovuserdetailshelper.xml, datasource)</w:t>
        </w:r>
      </w:hyperlink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3840" cy="4208145"/>
            <wp:effectExtent l="0" t="0" r="0" b="0"/>
            <wp:docPr id="22" name="그림 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그림 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dev2:imp:editor:common_component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govframe.org/wiki/lib/exe/detail.php?id=egovframework%3Acom%3Av2%3Ainit_getstarted&amp;media=egovframework:com:v2:&#45796;&#50868;&#47196;&#46300;&#47700;&#45684;1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govframe.org/wiki/lib/exe/detail.php?id=egovframework%3Acom%3Av2%3Ainit_getstarted&amp;media=egovframework:com:v2:&#45796;&#50868;&#47196;&#46300;&#47700;&#45684;2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egovframe.org/wiki/lib/exe/detail.php?id=egovframework%3Acom%3Av2%3Ainit_getstarted&amp;media=egovframework:com:v2:&#51452;&#49548;&#47197;2.0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egovframe.org/wiki/lib/exe/detail.php?id=egovframework%3Acom%3Av2%3Ainit_getstarted&amp;media=egovframework:com:v2:&#44277;&#53685;&#52980;&#54252;&#45324;&#53944;&#45796;&#50868;&#47196;&#46300;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egovframe.org/wiki/lib/exe/detail.php?id=egovframework%3Acom%3Av2%3Ainit_getstarted&amp;media=egovframework:com:v2:egovweb&#54532;&#47196;&#51229;&#53944;&#49373;&#49457;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egovframe.org/wiki/lib/exe/detail.php?id=egovframework%3Acom%3Av2%3Ainit_getstarted&amp;media=egovframework:com:v2:&#54532;&#47196;&#51229;&#53944;_&#49444;&#51221;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egovframe.org/wiki/lib/exe/detail.php?id=egovframework%3Acom%3Av2%3Ainit_getstarted&amp;media=egovframework:com:v2:import2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egovframe.org/wiki/lib/exe/detail.php?id=egovframework%3Acom%3Av2%3Ainit_getstarted&amp;media=egovframework:com:v2:archive_file&#49440;&#53469;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egovframe.org/wiki/lib/exe/detail.php?id=egovframework%3Acom%3Av2%3Ainit_getstarted&amp;media=egovframework:com:v2:&#54028;&#51068;&#49440;&#53469;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egovframe.org/wiki/lib/exe/detail.php?id=egovframework%3Acom%3Av2%3Ainit_getstarted&amp;media=egovframework:com:v2:&#52968;&#54252;&#45324;&#53944;&#49440;&#53469;.jpg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www.egovframe.org/wiki/lib/exe/detail.php?id=egovframework%3Acom%3Av2%3Ainit_getstarted&amp;media=egovframework:com:v2:yestoall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www.egovframe.org/wiki/lib/exe/detail.php?id=egovframework%3Acom%3Av2%3Ainit_getstarted&amp;media=egovframework:com:v2:updateprojectconfiguration.jpg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www.egovframe.org/wiki/lib/exe/detail.php?id=egovframework%3Acom%3Av2%3Ainit_getstarted&amp;media=egovframework:com:v2:deploymentassembly.jpg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www.egovframe.org/wiki/lib/exe/detail.php?id=egovframework%3Acom%3Av2%3Ainit_getstarted&amp;media=egovframework:com:v2:buildpath.jpg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www.egovframe.org/wiki/lib/exe/detail.php?id=egovframework%3Acom%3Av2%3Ainit_getstarted&amp;media=egovframework:com:v2:mavendependencies.jpg" TargetMode="External"/><Relationship Id="rId33" Type="http://schemas.openxmlformats.org/officeDocument/2006/relationships/hyperlink" Target="http://www.egovframe.org/wiki/doku.php?id=egovframework:com:v2:init_configration" TargetMode="External"/><Relationship Id="rId34" Type="http://schemas.openxmlformats.org/officeDocument/2006/relationships/image" Target="media/image16.jpeg"/><Relationship Id="rId35" Type="http://schemas.openxmlformats.org/officeDocument/2006/relationships/hyperlink" Target="http://www.egovframe.org/wiki/lib/exe/detail.php?id=egovframework%3Acom%3Av2%3Ainit_getstarted&amp;media=egovframework:com:v2:sql&#54028;&#51068;.jpg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www.egovframe.org/wiki/lib/exe/detail.php?id=egovframework%3Acom%3Av2%3Ainit_getstarted&amp;media=egovframework:com:v2:newserver.jpg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www.egovframe.org/wiki/lib/exe/detail.php?id=egovframework%3Acom%3Av2%3Ainit_getstarted&amp;media=egovframework:com:v2:tomcat6.0.jpg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www.egovframe.org/wiki/lib/exe/detail.php?id=egovframework%3Acom%3Av2%3Ainit_getstarted&amp;media=egovframework:com:v2:&#52980;&#54252;&#45324;&#53944;&#52628;&#44032;.jpg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www.egovframe.org/wiki/lib/exe/detail.php?id=egovframework%3Acom%3Av2%3Ainit_getstarted&amp;media=egovframework:com:v2:runonserver.jpg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www.egovframe.org/wiki/lib/exe/detail.php?id=egovframework%3Acom%3Av2%3Ainit_getstarted&amp;media=egovframework:com:v2:&#49436;&#48260;&#49440;&#53469;.jpg" TargetMode="External"/><Relationship Id="rId46" Type="http://schemas.openxmlformats.org/officeDocument/2006/relationships/hyperlink" Target="http://www.egovframe.org/wiki/doku.php?id=egovframework:com:v2:init_configration" TargetMode="External"/><Relationship Id="rId47" Type="http://schemas.openxmlformats.org/officeDocument/2006/relationships/image" Target="media/image22.jpeg"/><Relationship Id="rId48" Type="http://schemas.openxmlformats.org/officeDocument/2006/relationships/hyperlink" Target="http://www.egovframe.org/wiki/lib/exe/detail.php?id=egovframework%3Acom%3Av2%3Ainit_getstarted&amp;media=egovframework:com:v2:&#51452;&#49548;&#47197;1.jpg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2:38:00Z</dcterms:created>
  <dc:creator>catholic</dc:creator>
  <dc:description/>
  <cp:keywords/>
  <dc:language>en-US</dc:language>
  <cp:lastModifiedBy>양은정</cp:lastModifiedBy>
  <dcterms:modified xsi:type="dcterms:W3CDTF">2012-03-20T04:21:00Z</dcterms:modified>
  <cp:revision>7</cp:revision>
  <dc:subject/>
  <dc:title/>
</cp:coreProperties>
</file>