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istribution package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stribution package mapping per implemented package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rst common compon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5"/>
        <w:gridCol w:w="4152"/>
        <w:gridCol w:w="2763"/>
        <w:gridCol w:w="696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 xml:space="preserve">implemented package name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escription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Distribution package na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haring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*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i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tribu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iles of common compon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–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ll common components are included as a test site. 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-1.0.war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ec.rn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ecuity_real name check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ec.ra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ecuity_role/authority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um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user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at.uia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authentication_user integration authentication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cm.ad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common code management_administration cod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cm.cca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common code management_common cod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cm.cc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common code management_common classification cod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cm.cde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common code management_common detail cod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cm.zip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common code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zip cod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al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alendar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ems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mail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ment technolog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tili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sam.stp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rms and polici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rm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tipulation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sam.cpy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rms and polici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right protection polic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right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cns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participation_consultatoin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consultation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qm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participation_questionnair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articipati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qri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participation_questionnaire inspection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articipati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qt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participation_questionnaire templat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articipati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qr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participation_questionnaire responder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articipati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qq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components_user support_online participation_questionnai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ques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articipati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qi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components_user support_online participation_questionnai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e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articipation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p.mg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particip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et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meetmanagement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h.hp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help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lp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help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h.wor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help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glossar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wordbook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h.faq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help_FAQ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FAQ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h.qna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online help_Q&amp;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QNA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ws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information provision/notification_news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news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si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information provision/notific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i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ite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e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information provision/notific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ommended si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recommendedsite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ecc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user support_information provision/notific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eremon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v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ampaign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infomationoffer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mp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nu and progra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menu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log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system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o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tatisticrepor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bbs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bbs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my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unity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unity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lb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lub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co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components_collaboration_comm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nction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qually included in eac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tribu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ckage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llaboration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nc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ame c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namecardlist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sd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schedule management_department schedul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chedule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si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schedule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ersona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chedule 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chedule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sa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schedule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a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chedule 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chedule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dsm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collaboration_schedule management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ily lo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chedulemanagemen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ts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orting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tatisticreport-1.0.0.zip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2</w:t>
      </w:r>
      <w:r>
        <w:rPr>
          <w:rFonts w:ascii="굴림;Gulim" w:hAnsi="굴림;Gulim" w:cs="굴림;Gulim" w:eastAsia="굴림;Gulim"/>
          <w:b/>
          <w:bCs/>
          <w:kern w:val="0"/>
          <w:szCs w:val="20"/>
          <w:lang w:val="en"/>
        </w:rPr>
        <w:t xml:space="preserve">차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mon components</w:t>
      </w:r>
      <w:r>
        <w:rPr/>
        <w:t xml:space="preserve">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4"/>
        <w:gridCol w:w="3884"/>
        <w:gridCol w:w="2646"/>
        <w:gridCol w:w="772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 xml:space="preserve">implemented package name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escription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Distribution package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haring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vp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y page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mypag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olp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nlin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l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poll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pw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opup window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popupwindow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no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form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tif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r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notification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bnr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nn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banner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ion.is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ogin screen im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loginimag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s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nt keyword inquiry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urrentsearchword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ms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in im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mainimag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ul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00" w:hanging="10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components_integr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in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totallink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ua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components_us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bsen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userabsenc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net service information an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erviceguid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adb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ddress boo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adressbook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h.aw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mmon components_administr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lossar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administrationdic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olh.om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nline manual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nlinemanual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sam.ip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personal information protection polic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heck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privacypolicy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bb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pl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replymanagement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bb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crapping functio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crapmanagement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bb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atisfac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pectio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atisfaction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M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hortmessageservic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at.uia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ogin polic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loginpolicy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ccm.icr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nstitu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d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ptio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organcodereceiv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mp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hortcut menu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quickmenu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ec.pki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crip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ryption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riptodecripto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t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ort statistics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reportstatistic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si.syi.sim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ystem connec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interfacemanagement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si.syi.ist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nection statu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interfacestat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si.syi.im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nection mess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interfacemessage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si.syi.iis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nection institu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interfaceorgan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 validity check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ormat validity check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common-1.0.0.zip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Y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ference Distribution package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963"/>
        <w:gridCol w:w="2894"/>
        <w:gridCol w:w="247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F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unc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istribut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ion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ackag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nam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ference package nam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components_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por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statisticreport-1.0.0.zip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-menumanagement-1.0.0.zip, egovframework-bbsmanagement-1.0.0.zip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nu and progra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board are required for screen statistics and posting statistic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공통환경_설정파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mmo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 setup file</w:t>
      </w:r>
      <w:bookmarkEnd w:id="0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2"/>
        <w:gridCol w:w="5693"/>
        <w:gridCol w:w="2711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lassification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th and file 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config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pom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ven project config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 Application config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web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Web Applic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ni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nfig setup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let context config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config/egovframework/springmvc/egov-com-servlet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patcherServlet application context setup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ext bea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spring/context-*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ea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niversal properti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egovProp/globals.propertie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loba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a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ssage properti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message/*.propertie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ss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ment required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gpki authentication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conf/*.propertie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u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quired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PKI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ertificate login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ement technolog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viron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tup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egovProp/conf/*.propertie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vironment setu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quired for element technology 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ement technology program setup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egovProp/prg/*.sh(*.bat)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ecutable script required for element technology 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ql confi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sqlmap/com/*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ql map confi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ition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alidator r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ile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egovframework/validator/validator-rules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fine rules to us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ator</w:t>
            </w:r>
          </w:p>
        </w:tc>
      </w:tr>
      <w:tr>
        <w:trPr/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g setup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resources/log4j.xm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-relat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tup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2">
    <w:name w:val="기본 단락 글꼴"/>
    <w:qFormat/>
    <w:rPr/>
  </w:style>
  <w:style w:type="character" w:styleId="CharChar1">
    <w:name w:val=" Char Char1"/>
    <w:basedOn w:val="Style12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">
    <w:name w:val=" Char Char"/>
    <w:basedOn w:val="Style12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HTMLAcronym">
    <w:name w:val="HTML Acrony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16:00Z</dcterms:created>
  <dc:creator>catholic</dc:creator>
  <dc:description/>
  <cp:keywords/>
  <dc:language>en-US</dc:language>
  <cp:lastModifiedBy>Samoo</cp:lastModifiedBy>
  <dcterms:modified xsi:type="dcterms:W3CDTF">2012-04-12T06:10:00Z</dcterms:modified>
  <cp:revision>2</cp:revision>
  <dc:subject/>
  <dc:title/>
</cp:coreProperties>
</file>