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_디렉토리_권한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/Directory Authorization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heck the file or directory authorization that is required for business logic process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inquire file or directory Read authoriz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inquire file or directory Write authoriz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486"/>
        <w:gridCol w:w="3417"/>
        <w:gridCol w:w="895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ileAuthor.jsp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2335"/>
        <w:gridCol w:w="1798"/>
        <w:gridCol w:w="5596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ReadAuth(String file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uthorization Check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the file path, Read authorization is checked: Returning to True, if Read is authorized, and to False, if unauthorized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WriteAuth(String file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rite Authorization Check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the fi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, Wri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uthoriz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s checked: Returning to True, if Write is authorized, and to False, if unauthorized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dir1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Path = "/user/com/sample/test.tx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ad Authorization Check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adVal = EgovFileTool.checkReadAuth(filePath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rite Authorization Check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writeVal = EgovFileTool.checkWriteAuth(filePath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7:00Z</dcterms:created>
  <dc:creator>catholic</dc:creator>
  <dc:description/>
  <cp:keywords/>
  <dc:language>en-US</dc:language>
  <cp:lastModifiedBy>고혜림</cp:lastModifiedBy>
  <dcterms:modified xsi:type="dcterms:W3CDTF">2012-03-29T04:02:00Z</dcterms:modified>
  <cp:revision>3</cp:revision>
  <dc:subject/>
  <dc:title/>
</cp:coreProperties>
</file>