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요소기술_-_번호유효성체크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Element Technology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–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Number Validity Check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is to check the validity of given resident, business (corporate and company) and foreign registration numbers, and then return 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RU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ALSE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ceive the input of resident, business and foreign registration numbers. For each number type, there are 2 different methods of inpu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–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he numbers inserted with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“-”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withou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“-“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4"/>
        <w:gridCol w:w="6587"/>
        <w:gridCol w:w="2095"/>
        <w:gridCol w:w="890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fcc.service.EgovNumberCheckUtil.java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 utility related to th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Dat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processing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fcc.web.EgovNumberCheckUtilController.java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testing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mm/utl/EgovNumberCheck.jsp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2"/>
        <w:gridCol w:w="3560"/>
        <w:gridCol w:w="2005"/>
        <w:gridCol w:w="4159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tails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olean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heckJuminNumber(String jumin1, String jumin2)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alidity check of resident registration numbers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function to check whether the resident registration number is valid by receiving the start and end strings of the input number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olean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heckJuminNumber(String jumin)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alidity check of resident registration numbers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 function to check whether the resident registration number is valid by receiving one string that excludes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-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rom the input number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olean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heckBubinNumber(String bubin1, String bubin2)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alidity check of corporate numbers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function to check whether the corporate number is valid by receiving the start and end strings of the input numbe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olean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heckBubinNumber(String bubin)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alidity check of corporate numbers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 function to check whether the corporate number is valid by receiving one string that excludes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-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rom the input number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olean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heckCompNumber(String comp1, String comp2, String comp3)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alidity check of company numbers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function to check whether the company number is valid by receiving the start, middle and end strings of the input number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olean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heckCompNumber(String comp)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alidity check of company numbers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 function to check whether the company number is valid by receiving one string that excludes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-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rom the input number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olean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heckforeignNumber(String foreign1, String foreign2)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alidity check of foreign registration numbers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function to check whether the foreign registration number is valid by receiving the start and end strings of the input number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olean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heckforeignNumber(String foreign)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alidity check of foreign registration numbers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 function to check whether the foreign registration number is valid by receiving one string that excludes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-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rom the input number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n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put</w:t>
      </w:r>
      <w:bookmarkEnd w:id="1"/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tring-type numbers input in the relevant field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out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utput</w:t>
      </w:r>
      <w:bookmarkEnd w:id="2"/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Boolean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mport egovframework.com.utl.fcc.service.EgovNumberCheckUtil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2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Jumin1   = "831231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Jumin2   = "265948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4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Jumin   = "831231265948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Boolche check1  = EgovNumberCheckUtil.checkJuminNumber(Jumin1, Jumin2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Boolche check2  = EgovNumberCheckUtil.checkJuminNumber(Jumin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5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bubmin1   = "134153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6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bubmin1   = "4433453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7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bubmin   = "1341534433453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Boolche check1  = EgovNumberCheckUtil.checkBubinNumber(bubin1, bubin2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Boolche check2  = EgovNumberCheckUtil.checkBubinNumber(bubin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8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comp1   = "324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9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comp2   = "12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10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comp3   = "43222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11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comp   = "3241243222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Boolche check1  = EgovNumberCheckUtil.checkCompNumber(comp1, comp2, comp3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Boolche check2  = EgovNumberCheckUtil.checkCompNumber(comp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12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foreign1 = "831231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1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foreign2 = "576545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14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foreign = "831231576545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Boolche check1  = EgovNumberCheckUtil.checkforeignNumber(foreign1 , foreign2 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Boolche check2  = EgovNumberCheckUtil.checkforeignNumber(foreign 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Kw3">
    <w:name w:val="kw3"/>
    <w:basedOn w:val="Style11"/>
    <w:qFormat/>
    <w:rPr/>
  </w:style>
  <w:style w:type="character" w:styleId="Sy0">
    <w:name w:val="sy0"/>
    <w:basedOn w:val="Style11"/>
    <w:qFormat/>
    <w:rPr/>
  </w:style>
  <w:style w:type="character" w:styleId="St0">
    <w:name w:val="st0"/>
    <w:basedOn w:val="Style11"/>
    <w:qFormat/>
    <w:rPr/>
  </w:style>
  <w:style w:type="character" w:styleId="Me1">
    <w:name w:val="me1"/>
    <w:basedOn w:val="Style11"/>
    <w:qFormat/>
    <w:rPr/>
  </w:style>
  <w:style w:type="character" w:styleId="Br0">
    <w:name w:val="br0"/>
    <w:basedOn w:val="Style11"/>
    <w:qFormat/>
    <w:rPr/>
  </w:style>
  <w:style w:type="character" w:styleId="Char">
    <w:name w:val="머리글 Char"/>
    <w:basedOn w:val="Style11"/>
    <w:qFormat/>
    <w:rPr>
      <w:kern w:val="2"/>
      <w:szCs w:val="22"/>
    </w:rPr>
  </w:style>
  <w:style w:type="character" w:styleId="Char1">
    <w:name w:val="바닥글 Char"/>
    <w:basedOn w:val="Style11"/>
    <w:qFormat/>
    <w:rPr>
      <w:kern w:val="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search?hl=en&amp;q=allinurl%3Astring+java.sun.com&amp;btnI=I&apos;m Feeling Lucky" TargetMode="External"/><Relationship Id="rId3" Type="http://schemas.openxmlformats.org/officeDocument/2006/relationships/hyperlink" Target="http://www.google.com/search?hl=en&amp;q=allinurl%3Astring+java.sun.com&amp;btnI=I&apos;m Feeling Lucky" TargetMode="External"/><Relationship Id="rId4" Type="http://schemas.openxmlformats.org/officeDocument/2006/relationships/hyperlink" Target="http://www.google.com/search?hl=en&amp;q=allinurl%3Astring+java.sun.com&amp;btnI=I&apos;m Feeling Lucky" TargetMode="External"/><Relationship Id="rId5" Type="http://schemas.openxmlformats.org/officeDocument/2006/relationships/hyperlink" Target="http://www.google.com/search?hl=en&amp;q=allinurl%3Astring+java.sun.com&amp;btnI=I&apos;m Feeling Lucky" TargetMode="External"/><Relationship Id="rId6" Type="http://schemas.openxmlformats.org/officeDocument/2006/relationships/hyperlink" Target="http://www.google.com/search?hl=en&amp;q=allinurl%3Astring+java.sun.com&amp;btnI=I&apos;m Feeling Lucky" TargetMode="External"/><Relationship Id="rId7" Type="http://schemas.openxmlformats.org/officeDocument/2006/relationships/hyperlink" Target="http://www.google.com/search?hl=en&amp;q=allinurl%3Astring+java.sun.com&amp;btnI=I&apos;m Feeling Lucky" TargetMode="External"/><Relationship Id="rId8" Type="http://schemas.openxmlformats.org/officeDocument/2006/relationships/hyperlink" Target="http://www.google.com/search?hl=en&amp;q=allinurl%3Astring+java.sun.com&amp;btnI=I&apos;m Feeling Lucky" TargetMode="External"/><Relationship Id="rId9" Type="http://schemas.openxmlformats.org/officeDocument/2006/relationships/hyperlink" Target="http://www.google.com/search?hl=en&amp;q=allinurl%3Astring+java.sun.com&amp;btnI=I&apos;m Feeling Lucky" TargetMode="External"/><Relationship Id="rId10" Type="http://schemas.openxmlformats.org/officeDocument/2006/relationships/hyperlink" Target="http://www.google.com/search?hl=en&amp;q=allinurl%3Astring+java.sun.com&amp;btnI=I&apos;m Feeling Lucky" TargetMode="External"/><Relationship Id="rId11" Type="http://schemas.openxmlformats.org/officeDocument/2006/relationships/hyperlink" Target="http://www.google.com/search?hl=en&amp;q=allinurl%3Astring+java.sun.com&amp;btnI=I&apos;m Feeling Lucky" TargetMode="External"/><Relationship Id="rId12" Type="http://schemas.openxmlformats.org/officeDocument/2006/relationships/hyperlink" Target="http://www.google.com/search?hl=en&amp;q=allinurl%3Astring+java.sun.com&amp;btnI=I&apos;m Feeling Lucky" TargetMode="External"/><Relationship Id="rId13" Type="http://schemas.openxmlformats.org/officeDocument/2006/relationships/hyperlink" Target="http://www.google.com/search?hl=en&amp;q=allinurl%3Astring+java.sun.com&amp;btnI=I&apos;m Feeling Lucky" TargetMode="External"/><Relationship Id="rId14" Type="http://schemas.openxmlformats.org/officeDocument/2006/relationships/hyperlink" Target="http://www.google.com/search?hl=en&amp;q=allinurl%3Astring+java.sun.com&amp;btnI=I&apos;m Feeling Lucky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0:51:00Z</dcterms:created>
  <dc:creator>catholic</dc:creator>
  <dc:description/>
  <cp:keywords/>
  <dc:language>en-US</dc:language>
  <cp:lastModifiedBy>고혜림</cp:lastModifiedBy>
  <dcterms:modified xsi:type="dcterms:W3CDTF">2012-04-05T12:59:00Z</dcterms:modified>
  <cp:revision>4</cp:revision>
  <dc:subject/>
  <dc:title/>
</cp:coreProperties>
</file>