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팝업창관리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Popup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vides the function that enables the administrator to register the popup at the initial screen and to display when the user logs in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mponent Structur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862195" cy="160274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unction Flow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11315" cy="221932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설명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  <w:bookmarkEnd w:id="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패키지_참조_관계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opup management package has direct functional dependency to the common package (cmm) of element technology only. </w:t>
      </w:r>
      <w:r>
        <w:rPr>
          <w:rFonts w:eastAsia="굴림;Gulim" w:cs="굴림;Gulim" w:ascii="Verdana" w:hAnsi="Verdana"/>
          <w:kern w:val="0"/>
          <w:szCs w:val="20"/>
          <w:lang w:val="en"/>
        </w:rPr>
        <w:t>However, it forms the deployment file together with calendar package according to reference relationship between packages so as to be executed without error during component deployment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사용자지원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User Support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관련소스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  <w:bookmarkEnd w:id="3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7337"/>
        <w:gridCol w:w="212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pwm.web.EgovPopupManageController.jav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 Class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pwm.service.EgovPopupManageService.jav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 Class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pwm.service.impl.EgovPopupManageServiceImpl.jav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 Class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pwm.service.PopupManage.jav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 Class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pwm.service.PopupManageVO.jav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 Class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O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cmm.ComDefaultVO.jav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arch VO Class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uss.ion.pwm.service.impl.PopupManageDao.java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 Class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pwm/EgovPopupManageList.jsp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List inquiry page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pwm/EgovPopupManageRegist.jsp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gistration page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pwm/EgovPopupManageUpdate.jsp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 page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pwm/EgovPopupManageDetail.jsp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etail inquiry page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WEB-INF/jsp/egovframework/com/uss/ion/pwm/EgovPopupMainList.jsp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Popup main lis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pwm/EgovPopupManage_SQL_Mysql.xml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 for MySQL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pwm/EgovPopupManage_SQL_Oracle.xml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 for Oracle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pwm/EgovPopupManage_SQL_Tibero.xml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 for Tibero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uss/ion/pwm/EgovPopupManage_SQL_Altibase.xml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 for Altibase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Rule XM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validator/com/uss/ion/pwm/PopupManage.xml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Validator XML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essage properties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essage properties for popup management</w:t>
            </w:r>
          </w:p>
        </w:tc>
      </w:tr>
      <w:tr>
        <w:trPr/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gen XML</w:t>
            </w:r>
          </w:p>
        </w:tc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Id creation Idgen XML for popup management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4" w:name="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4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0195" cy="866330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5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5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6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6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dd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POPUP_ID to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MTECOPSEQ, the Sequence storage table, in order to utilize ID Generation Servic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POPUP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7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(context-idgen.xml)</w:t>
      </w:r>
      <w:bookmarkEnd w:id="7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PopupManag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egovPopupManageIdMsg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POPUP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PopupManageIdMsg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POPUP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4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8"/>
    </w:p>
    <w:tbl>
      <w:tblPr>
        <w:tblW w:w="90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1"/>
        <w:gridCol w:w="2421"/>
        <w:gridCol w:w="3729"/>
      </w:tblGrid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372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92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Popup Window Management</w:t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COMTNPOPUPMANAGE </w:t>
            </w:r>
          </w:p>
        </w:tc>
        <w:tc>
          <w:tcPr>
            <w:tcW w:w="372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Popup Window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9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opup management function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contents reg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contents 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preview</w:t>
      </w:r>
      <w:r>
        <w:rPr>
          <w:rFonts w:eastAsia="굴림;Gulim" w:cs="굴림;Gulim" w:ascii="Verdana" w:hAnsi="Verdana"/>
          <w:kern w:val="0"/>
          <w:szCs w:val="20"/>
          <w:lang w:val="en"/>
        </w:rPr>
        <w:t>,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Current popup list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팝업창관리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List Inquiry</w:t>
      </w:r>
      <w:bookmarkEnd w:id="1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비즈니스_규칙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e administrator can inquire the popup management information already registered in the form of list and click the Register button to move to the Registration scree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관련코드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92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2458"/>
        <w:gridCol w:w="2059"/>
        <w:gridCol w:w="361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pwm/listPopup.d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PopupManageList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PopupManage.selectPopupManage”,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PopupManage.selectPopupManage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0980" cy="119888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Register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o register,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er Popup Window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 through the Register button on top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ist </w:t>
      </w:r>
      <w:r>
        <w:rPr>
          <w:rFonts w:eastAsia="굴림;Gulim" w:cs="굴림;Gulim" w:ascii="Verdana" w:hAnsi="Verdana"/>
          <w:kern w:val="0"/>
          <w:szCs w:val="20"/>
          <w:lang w:val="en"/>
        </w:rPr>
        <w:t>(</w:t>
      </w:r>
      <w:r>
        <w:rPr>
          <w:rFonts w:eastAsia="굴림;Gulim" w:cs="굴림;Gulim" w:ascii="Verdana" w:hAnsi="Verdana"/>
          <w:kern w:val="0"/>
          <w:szCs w:val="20"/>
          <w:lang w:val="en"/>
        </w:rPr>
        <w:t>Title</w:t>
      </w:r>
      <w:r>
        <w:rPr>
          <w:rFonts w:eastAsia="굴림;Gulim" w:cs="굴림;Gulim" w:ascii="Verdana" w:hAnsi="Verdana"/>
          <w:kern w:val="0"/>
          <w:szCs w:val="20"/>
          <w:lang w:val="en"/>
        </w:rPr>
        <w:t>)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Window Name Management Detail 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creen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Preview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the function to preview the popup window prepared</w:t>
      </w:r>
      <w:r>
        <w:rPr>
          <w:rFonts w:eastAsia="굴림;Gulim" w:cs="굴림;Gulim" w:ascii="Verdana" w:hAnsi="Verdana"/>
          <w:kern w:val="0"/>
          <w:szCs w:val="20"/>
          <w:lang w:val="en"/>
        </w:rPr>
        <w:t>(</w:t>
      </w:r>
      <w:r>
        <w:rPr>
          <w:rFonts w:eastAsia="굴림;Gulim" w:cs="굴림;Gulim" w:ascii="Verdana" w:hAnsi="Verdana"/>
          <w:kern w:val="0"/>
          <w:szCs w:val="20"/>
          <w:lang w:val="en"/>
        </w:rPr>
        <w:t>provide the function to preview in new window by executing JavaScrip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3" w:name="팝업창관리_상세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Detail Inquiry</w:t>
      </w:r>
      <w:bookmarkEnd w:id="1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4" w:name="비즈니스_규칙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4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You’ll move to this screen if clicking the list in Popup management list. It shows details on popup managemen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5" w:name="관련코드1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5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2689"/>
        <w:gridCol w:w="2262"/>
        <w:gridCol w:w="3816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pwm/detailPopup.do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PopupManageDetail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PopupManage.selectPopupManageDetail”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lete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pwm/detailPopup.do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PopupManageDetail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PopupManage.deletePopup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34810" cy="2326005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Dele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click the Delete button to show message confirming deletion and to perform deletion process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Window Management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Updat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lick the Update button to 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pdate Popup Window Managemen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6" w:name="팝업창관리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Registration</w:t>
      </w:r>
      <w:bookmarkEnd w:id="16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7" w:name="비즈니스_규칙2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17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Enter and save the basic information on popup management. Red * mark in the right of the input name indicates the item that should be entere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8" w:name="관련코드2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18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31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078"/>
        <w:gridCol w:w="2592"/>
        <w:gridCol w:w="372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gister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pwm/registPopup.do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PopupManageRegist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PopupManage.insertPopup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1615" cy="2326005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Window Management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entered popup window management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9" w:name="팝업창관리_수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Management Update</w:t>
      </w:r>
      <w:bookmarkEnd w:id="1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0" w:name="비즈니스_규칙3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  <w:bookmarkEnd w:id="20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ave the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ed popup management information. Red * mark in the right of the input name indicates the item that should be entere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1" w:name="관련코드3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2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0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2965"/>
        <w:gridCol w:w="2445"/>
        <w:gridCol w:w="384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Upda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uss/ion/pwm/updtPopup.d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PopupManageUpdt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PopupManage.updatePopup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9075" cy="2065655"/>
            <wp:effectExtent l="0" t="0" r="0" b="0"/>
            <wp:docPr id="7" name="그림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opup Window </w:t>
      </w:r>
      <w:r>
        <w:rPr>
          <w:rFonts w:eastAsia="굴림;Gulim" w:cs="굴림;Gulim" w:ascii="Verdana" w:hAnsi="Verdana"/>
          <w:kern w:val="0"/>
          <w:szCs w:val="20"/>
          <w:lang w:val="en"/>
        </w:rPr>
        <w:t>URL(</w:t>
      </w:r>
      <w:r>
        <w:rPr>
          <w:rFonts w:eastAsia="굴림;Gulim" w:cs="굴림;Gulim" w:ascii="Verdana" w:hAnsi="Verdana"/>
          <w:kern w:val="0"/>
          <w:szCs w:val="20"/>
          <w:lang w:val="en"/>
        </w:rPr>
        <w:t>sampl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) : /egovframework/com/uss/ion/pwm/sample/EgovPopupSample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av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d information is saved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opup Window Management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2" w:name="현재_팝업창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urrent Popup List Inquiry</w:t>
      </w:r>
      <w:bookmarkEnd w:id="2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Popup management provides the function to preview the popup of today in the posts registered in popup management in the form of new window.</w:t>
        <w:br/>
        <w:t>Can be implemented in actual main page using the current page as modul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3" w:name="관련코드4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</w:t>
      </w:r>
      <w:bookmarkEnd w:id="23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9"/>
        <w:gridCol w:w="2874"/>
        <w:gridCol w:w="2475"/>
        <w:gridCol w:w="3728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Popup list inquiry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uss/ion/pwm/listMainPopup.do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PopupManageMainList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PopupManage.selectPopupManageMai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53225" cy="3929380"/>
            <wp:effectExtent l="0" t="0" r="0" b="0"/>
            <wp:docPr id="8" name="그림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Do Not Open this Window Nex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current popup window is closed and popup will not open even if accessing the current page after now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4" w:name="참고자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ference</w:t>
      </w:r>
      <w:bookmarkEnd w:id="24"/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Implementation Environment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uss%3A&#54045;&#50629;&#52285;&#44288;&#47532;&amp;media=egovframework:com:uss:ion:pwm:&#52980;&#54252;&#45324;&#53944;_&#44396;&#49457;&#46020;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govframe.org/wiki/lib/exe/detail.php?id=egovframework%3Acom%3Av2%3Auss%3A&#54045;&#50629;&#52285;&#44288;&#47532;&amp;media=egovframework:com:uss:ion:pwm:&#54045;&#50629;&#52285;&#44288;&#47532;_&#44592;&#45733;&#55120;&#47492;&#46020;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egovframe.org/wiki/lib/exe/detail.php?id=egovframework%3Acom%3Av2%3Auss%3A&#54045;&#50629;&#52285;&#44288;&#47532;&amp;media=egovframework:com:v2:uss:&#54045;&#50629;&#52285;&#44288;&#47532;_&#53364;&#47000;&#49828;&#45796;&#51060;&#50612;&#44536;&#47016;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egovframe.org/wiki/lib/exe/detail.php?id=egovframework%3Acom%3Av2%3Auss%3A&#54045;&#50629;&#52285;&#44288;&#47532;&amp;media=egovframework:com:uss:ion:pwm:&#54045;&#50629;&#52285;&#44288;&#47532;_&#47785;&#47197;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egovframe.org/wiki/lib/exe/detail.php?id=egovframework%3Acom%3Av2%3Auss%3A&#54045;&#50629;&#52285;&#44288;&#47532;&amp;media=egovframework:com:uss:ion:pwm:&#54045;&#50629;&#52285;&#44288;&#47532;_&#49345;&#49464;&#48372;&#44592;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egovframe.org/wiki/lib/exe/detail.php?id=egovframework%3Acom%3Av2%3Auss%3A&#54045;&#50629;&#52285;&#44288;&#47532;&amp;media=egovframework:com:uss:ion:pwm:&#54045;&#50629;&#52285;&#44288;&#47532;_&#46321;&#47197;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egovframe.org/wiki/lib/exe/detail.php?id=egovframework%3Acom%3Av2%3Auss%3A&#54045;&#50629;&#52285;&#44288;&#47532;&amp;media=egovframework:com:uss:ion:pwm:&#54045;&#50629;&#52285;&#44288;&#47532;_&#49688;&#51221;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egovframe.org/wiki/lib/exe/detail.php?id=egovframework%3Acom%3Av2%3Auss%3A&#54045;&#50629;&#52285;&#44288;&#47532;&amp;media=egovframework:com:uss:ion:pwm:&#54648;&#51116;&#54045;&#50629;&#52285;&#47785;&#47197;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1:57:00Z</dcterms:created>
  <dc:creator>catholic</dc:creator>
  <dc:description/>
  <cp:keywords/>
  <dc:language>en-US</dc:language>
  <cp:lastModifiedBy>양은정</cp:lastModifiedBy>
  <dcterms:modified xsi:type="dcterms:W3CDTF">2012-03-23T06:24:00Z</dcterms:modified>
  <cp:revision>23</cp:revision>
  <dc:subject/>
  <dc:title>팝업창관리</dc:title>
</cp:coreProperties>
</file>