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전자관인_출력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Print Digital S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print an official 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mage in receiving the organization code and the 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yp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rint out the digital image of an inserted UR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6378"/>
        <w:gridCol w:w="2131"/>
        <w:gridCol w:w="89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pao.web.EgovErncslController.jav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controller for printing a digital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>eal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pao.service.PrntngOutptVO.jav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digital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>eal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pao.web.EgovPrntngOutptController.jav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controller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pao.service.EgovPrntngOutpt.jav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interface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pao.service.impl.EgovPrntngOutptImpl.jav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mplementation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pao.service.impl.PrntngOutptDAO.jav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ErncslOutpt.jsp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%@page import="egovframework.com.utl.pao.service.EgovPrntngOutpt"  %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img src="/utl/pao/EgovErncsl.do?sOrgCode=&lt;%=sOrgCode%&gt;&amp;sErncslSe=&lt;%=sErncslSe%&gt;"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sers can directly print the digital 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y insert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‘sOrgCod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anization Co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‘sErncslS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are required to check the digital 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1">
    <w:name w:val="기본 단락 글꼴"/>
    <w:qFormat/>
    <w:rPr/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CharChar2">
    <w:name w:val=" Char Char2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09:00Z</dcterms:created>
  <dc:creator>catholic</dc:creator>
  <dc:description/>
  <cp:keywords/>
  <dc:language>en-US</dc:language>
  <cp:lastModifiedBy>BSH</cp:lastModifiedBy>
  <dcterms:modified xsi:type="dcterms:W3CDTF">2012-04-12T03:00:00Z</dcterms:modified>
  <cp:revision>4</cp:revision>
  <dc:subject/>
  <dc:title/>
</cp:coreProperties>
</file>