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사용자지원_-_경조사관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User Support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 - Family Event Management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verview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Family Event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a function to manage the family events of the staff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Family Event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ims to manage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amily event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the staff and provide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unctions of registering, modifying, deleting, inqui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approv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inquiring lists of family events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amily Event Managemen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lis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: inquir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or delet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Family Event Management 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 the order of registration tim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d display the results on the scree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amily even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gistr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gister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amily events 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d inquire the resul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amily even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modific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odify registere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family events 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entrie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amily even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ele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lete registere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family events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⑤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mily even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etail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quiry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quire registere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family events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detail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⑥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mily even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pproval lis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: inquir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amily Event Management 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 the order of registration tim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d display the results on the scree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⑦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mily even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pproval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approv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amily even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formatio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2"/>
        <w:gridCol w:w="7435"/>
        <w:gridCol w:w="1989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rget source name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ctn.web.EgovCtsnnManageController.java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ontroller class for family events 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ctn.service.EgovCtsnnManageService.java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ervic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terfac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family events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Impl</w:t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ctn.service.impl.EgovCtsnnManageServiceImpl.java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ervice implement class for family events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O</w:t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ctn.service.impl.CtsnnManageDAO.java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processing class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family events managemen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</w:t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ctn.service.CtsnnManageVO.java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lass for family events managemen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ctn.service.CtsnnManage.java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 class for family events managemen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ctn/EgovCtsnnManageList.jsp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family events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ist inquiry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ctn/EgovCtsnnRegist.jsp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family events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ration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ctn/EgovCtsnnDetail.jsp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registered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family event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detail inquiry/incorporation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ctn/EgovCtsnnUpdt.jsp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family events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ification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ctn/EgovCtsnnConfmList.jsp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family events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pproval list inquiry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ctn/EgovCtsnnConfm.jsp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family events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pproval processing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egovframework/sqlmap/com/uss/ion/ctn/EgovCtsnnManage_SQL_*.xml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Family Event Management QUERY 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52260" cy="7831455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260" cy="783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1"/>
        <w:gridCol w:w="2312"/>
        <w:gridCol w:w="6143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 (English)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</w:t>
            </w:r>
          </w:p>
        </w:tc>
      </w:tr>
      <w:tr>
        <w:trPr/>
        <w:tc>
          <w:tcPr>
            <w:tcW w:w="21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family event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formation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CTSNNMANAGE</w:t>
            </w:r>
          </w:p>
        </w:tc>
        <w:tc>
          <w:tcPr>
            <w:tcW w:w="6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fine and manage the property information to manage family event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forma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d_generation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D Generation</w:t>
      </w:r>
      <w:bookmarkEnd w:id="1"/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order to use ID Generation Service, add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TSNN_ID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 COMTECOPSEQ, the sequence storing tabl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SERT INTO COMTECOPSEQ VALUES('CTSNN_ID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creen and Execution Manua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경조사관리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Family Event Management list inquiry</w:t>
      </w:r>
      <w:bookmarkEnd w:id="2"/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1"/>
        <w:gridCol w:w="3470"/>
        <w:gridCol w:w="2061"/>
        <w:gridCol w:w="4414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조회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ctn/selectCtsnnManageList.do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CtsnnManageList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tsnnManageDAO.selectCtsnnManageList”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조회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ctn/selectCtsnnManageList.do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CtsnnManageList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tsnnManageDAO.selectCtsnnManageListTo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0 Family Event Management lists are retrieved per page and paging is carried out every 10 page.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e search conditions ar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vent classification, application period and applicant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32880" cy="1781175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288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quire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trieve lists of registere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amily Event Management.</w:t>
        <w:br/>
        <w:t xml:space="preserve">Register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order to register a new family event, press the Register butt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the top to 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family events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tail inquiry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lick a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amily event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ist (event name) to mov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etaile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form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경조사_등록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Family events </w:t>
      </w:r>
      <w:bookmarkEnd w:id="3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ration</w:t>
      </w:r>
    </w:p>
    <w:tbl>
      <w:tblPr>
        <w:tblW w:w="1001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"/>
        <w:gridCol w:w="3429"/>
        <w:gridCol w:w="1884"/>
        <w:gridCol w:w="3841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er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ctn/insertCtsnnManage.do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ertCtsnnManage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tsnnManageDAO.insertCtsnnManag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nter and register the property information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amily events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40830" cy="3267075"/>
            <wp:effectExtent l="0" t="0" r="0" b="0"/>
            <wp:docPr id="4" name="그림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gister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 order to register a ne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amily ev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enter the event properties and press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Register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 the to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  <w:t xml:space="preserve">List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amily events list inquir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4" w:name="경조사_상세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family events </w:t>
      </w:r>
      <w:bookmarkEnd w:id="4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"/>
        <w:gridCol w:w="3901"/>
        <w:gridCol w:w="1937"/>
        <w:gridCol w:w="388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trieve details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ctn/EgovCtsnnManageDetail.do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CtsnnManage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tsnnManageDAO.selectCtsnnManage”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ctn/deleteCtsnnManage.do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CtsnnManage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tsnnManageDAO.deleteCtsnnManag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is is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amily ev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tail 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ication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move to the Modify screen. Press th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Delete button to delet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 family event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35750" cy="3253740"/>
            <wp:effectExtent l="0" t="0" r="0" b="0"/>
            <wp:docPr id="6" name="그림 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Modif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amily event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dification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  <w:t>Delete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let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 delete registered event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  <w:t xml:space="preserve">List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amily events list inquir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5" w:name="경조사_수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family events </w:t>
      </w:r>
      <w:bookmarkEnd w:id="5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ication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"/>
        <w:gridCol w:w="3912"/>
        <w:gridCol w:w="1927"/>
        <w:gridCol w:w="3884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ify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ctn/updtCtsnnManage.do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dtCtsnnManage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tsnnManageDAO.updtCtsnnManage”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 details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ctn/EgovCtsnnManageDetail.do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CtsnnManage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tsnnManageDAO.selectCtsnnManag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and save the property information of a family event. The following screen is the same as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amily events detail inquir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45275" cy="3253740"/>
            <wp:effectExtent l="0" t="0" r="0" b="0"/>
            <wp:docPr id="8" name="그림 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the properties of a registered event and press th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y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 the to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st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amily events list inquir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CharChar4">
    <w:name w:val=" Char Char4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3">
    <w:name w:val=" Char Char3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CharChar2">
    <w:name w:val=" Char Char2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1">
    <w:name w:val=" Char Char1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Acronym">
    <w:name w:val="HTML Acronym"/>
    <w:basedOn w:val="Style11"/>
    <w:qFormat/>
    <w:rPr/>
  </w:style>
  <w:style w:type="character" w:styleId="Kw1">
    <w:name w:val="kw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Sy0">
    <w:name w:val="sy0"/>
    <w:basedOn w:val="Style11"/>
    <w:qFormat/>
    <w:rPr/>
  </w:style>
  <w:style w:type="character" w:styleId="CharChar">
    <w:name w:val=" Char Char"/>
    <w:basedOn w:val="Style11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&#44221;&#51312;&#49324;&#44288;&#47532;&amp;media=egovframework:com:uss:ion:ctn:&#44221;&#51312;&#44288;&#47532;&#53364;&#47000;&#49828;&#51060;&#48120;&#51648;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govframe.org/wiki/lib/exe/detail.php?id=egovframework%3A&#44221;&#51312;&#49324;&#44288;&#47532;&amp;media=egovframework:com:uss:ion:ctn:&#44221;&#51312;&#44288;&#47532;&#47785;&#47197;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govframe.org/wiki/lib/exe/detail.php?id=egovframework%3A&#44221;&#51312;&#49324;&#44288;&#47532;&amp;media=egovframework:com:uss:ion:ctn:&#44221;&#51312;&#49888;&#52397;.pn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govframe.org/wiki/lib/exe/detail.php?id=egovframework%3A&#44221;&#51312;&#49324;&#44288;&#47532;&amp;media=egovframework:com:uss:ion:ctn:&#44221;&#51312;&#49345;&#49464;&#51312;&#54924;.pn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govframe.org/wiki/lib/exe/detail.php?id=egovframework%3A&#44221;&#51312;&#49324;&#44288;&#47532;&amp;media=egovframework:com:uss:ion:ctn:&#44221;&#51312;&#49688;&#51221;.pn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0:21:00Z</dcterms:created>
  <dc:creator>catholic</dc:creator>
  <dc:description/>
  <cp:keywords/>
  <dc:language>en-US</dc:language>
  <cp:lastModifiedBy>BSH</cp:lastModifiedBy>
  <dcterms:modified xsi:type="dcterms:W3CDTF">2012-04-10T03:26:00Z</dcterms:modified>
  <cp:revision>4</cp:revision>
  <dc:subject/>
  <dc:title/>
</cp:coreProperties>
</file>