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에러메시지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rror Messag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error mess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essage information classifi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r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oes through a property proc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Message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message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Messag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701"/>
        <w:gridCol w:w="2198"/>
        <w:gridCol w:w="495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rrorMsg(String key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error message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n error message that corresponds to a message key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ErrorMsg(String key, String[] params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error message parameter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n error message that corresponds to a message key in replacement of a parameter valu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key information recorded in a properties fil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ram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information to be replaced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Validation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 of the element technology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re is no corresponding property information for the key designated, null return is executed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message shall b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Props/conf/error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under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 to process the message. The message is defined using the same method applied to define a general proper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information collected throug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System.getProperty(“user.home”)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 In general, i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Windows OS,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Unix accou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following message is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rror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est.message = error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ram.message = error message : {0} = {1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Messag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ssage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general error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essage = EgovMessageUtil.getErrorMsg("test.mess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parameter-processed error messag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alue i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{0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1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pectivel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essage = EgovMessageUtil.getErrorMsg("param.message", new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2] {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rro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, “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re is no expected valu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}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warning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Warning Message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info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nformation Message</w:t>
        </w:r>
      </w:hyperlink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fi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nfirmation Messag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Co1">
    <w:name w:val="co1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egovframe.org/wiki/doku.php?id=egovframework:&#51221;&#48372;&#47700;&#49884;&#51648;" TargetMode="External"/><Relationship Id="rId6" Type="http://schemas.openxmlformats.org/officeDocument/2006/relationships/hyperlink" Target="http://www.egovframe.org/wiki/doku.php?id=egovframework:&#54869;&#51064;&#47700;&#49884;&#51648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03:00Z</dcterms:created>
  <dc:creator>catholic</dc:creator>
  <dc:description/>
  <cp:keywords/>
  <dc:language>en-US</dc:language>
  <cp:lastModifiedBy>고혜림</cp:lastModifiedBy>
  <dcterms:modified xsi:type="dcterms:W3CDTF">2012-04-05T12:49:00Z</dcterms:modified>
  <cp:revision>5</cp:revision>
  <dc:subject/>
  <dc:title/>
</cp:coreProperties>
</file>