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파일업로드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 Upload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upload attached fil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obtain the attached file information vi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ultipartHttpServletReque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ultipart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and to save it in a serv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5966"/>
        <w:gridCol w:w="2716"/>
        <w:gridCol w:w="885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9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service.EgovFileMngUtil.java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mon utility to handle attached file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FileUploadController.java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FileUpload.js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5116"/>
        <w:gridCol w:w="2023"/>
        <w:gridCol w:w="2457"/>
      </w:tblGrid>
      <w:tr>
        <w:trPr/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51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ashMap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loadFile(MultipartFile file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loading files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unction to upload the attached files to a server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rseFileInf(Map&lt;String, MultipartFile&gt; files, String Key, int fileKey, String atchFileId, String storePath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ting the attached file information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unction to collect the attached file inform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: ‘MutipartFile’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bject obtained fro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MultipartHttpServletRequest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bject; not null, but a valid object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Validation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ashMap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ploaded fil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Manu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: FileV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bject lis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EgovPropertyService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to designate where the file is to be save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ovProps/globals.properties’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under the 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ho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irectory for further information o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Property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and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“Globals.fileStorePath”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ttribute of the property file shall be used for the current file upload fun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)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 ho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information obtained vi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ystem.getProperty(“user.home”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;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nd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ype OS usually adop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C:\Documents and Settings\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ni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ccount adop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/home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/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rst of all, assume that the following properties are defin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globals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Globals.fileStorePath =  C:/Documents and Settings/Administrator/egovProps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cmm.service.EgovFileMng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MultipartHttpServletRequest mptRequest = (MultipartHttpServletRequest)reques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terato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Iter = mptRequest.getFileNames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while (fileIter.hasNext()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MultipartFile mFile = mptRequest.getFile((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)file_iter.next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mFile.getSize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HashMap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ap = EgovFileMngUtil.uploadFile(m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[ "+Globals.FILE_PATH+" : "+_map.get(Globals.FILE_PATH)+" ]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[ "+Globals.FILE_SIZE+" : "+_map.get(Globals.FILE_SIZE)+" ]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[ "+Globals.ORIGIN_FILE_NM+" : "+_map.get(Globals.ORIGIN_FILE_NM)+" ]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[ "+Globals.UPLOAD_FILE_NM+" : "+_map.get(Globals.UPLOAD_FILE_NM)+" ]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ystem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out.println("[ "+Globals.FILE_EXT+" : "+_map.get(Globals.FILE_EXT)+" ]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downloading fil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File Download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Me1">
    <w:name w:val="me1"/>
    <w:basedOn w:val="Style11"/>
    <w:qFormat/>
    <w:rPr/>
  </w:style>
  <w:style w:type="character" w:styleId="Sy0">
    <w:name w:val="sy0"/>
    <w:basedOn w:val="Style11"/>
    <w:qFormat/>
    <w:rPr/>
  </w:style>
  <w:style w:type="character" w:styleId="Br0">
    <w:name w:val="br0"/>
    <w:basedOn w:val="Style11"/>
    <w:qFormat/>
    <w:rPr/>
  </w:style>
  <w:style w:type="character" w:styleId="Kw3">
    <w:name w:val="kw3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iterator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hashmap+java.sun.com&amp;btnI=I&apos;m Feeling Lucky" TargetMode="External"/><Relationship Id="rId6" Type="http://schemas.openxmlformats.org/officeDocument/2006/relationships/hyperlink" Target="http://www.google.com/search?hl=en&amp;q=allinurl%3Asystem+java.sun.com&amp;btnI=I&apos;m Feeling Lucky" TargetMode="External"/><Relationship Id="rId7" Type="http://schemas.openxmlformats.org/officeDocument/2006/relationships/hyperlink" Target="http://www.google.com/search?hl=en&amp;q=allinurl%3Asystem+java.sun.com&amp;btnI=I&apos;m Feeling Lucky" TargetMode="External"/><Relationship Id="rId8" Type="http://schemas.openxmlformats.org/officeDocument/2006/relationships/hyperlink" Target="http://www.google.com/search?hl=en&amp;q=allinurl%3Asystem+java.sun.com&amp;btnI=I&apos;m Feeling Lucky" TargetMode="External"/><Relationship Id="rId9" Type="http://schemas.openxmlformats.org/officeDocument/2006/relationships/hyperlink" Target="http://www.google.com/search?hl=en&amp;q=allinurl%3Asystem+java.sun.com&amp;btnI=I&apos;m Feeling Lucky" TargetMode="External"/><Relationship Id="rId10" Type="http://schemas.openxmlformats.org/officeDocument/2006/relationships/hyperlink" Target="http://www.google.com/search?hl=en&amp;q=allinurl%3Asystem+java.sun.com&amp;btnI=I&apos;m Feeling Lucky" TargetMode="External"/><Relationship Id="rId11" Type="http://schemas.openxmlformats.org/officeDocument/2006/relationships/hyperlink" Target="http://www.egovframe.org/wiki/doku.php?id=egovframework:&#54028;&#51068;&#45796;&#50868;&#47196;&#46300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49:00Z</dcterms:created>
  <dc:creator>catholic</dc:creator>
  <dc:description/>
  <cp:keywords/>
  <dc:language>en-US</dc:language>
  <cp:lastModifiedBy>고혜림</cp:lastModifiedBy>
  <dcterms:modified xsi:type="dcterms:W3CDTF">2012-04-03T10:08:00Z</dcterms:modified>
  <cp:revision>3</cp:revision>
  <dc:subject/>
  <dc:title/>
</cp:coreProperties>
</file>