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emma_실행을_위한_build.xml_설정_샘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ild.xml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tup Sample for EMMA Eexctuion</w:t>
      </w:r>
      <w:bookmarkEnd w:id="0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a sampl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ild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up that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M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arry 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Coverag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carry 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M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you have use the setting for test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junit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shd w:fill="D8D8D8" w:val="clear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 xml:space="preserve"> For details, refer to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hd w:fill="D8D8D8" w:val="clear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emma.sourceforge.net/userguide_single/userguide.html" \l "introANT"</w:instrText>
      </w:r>
      <w:r>
        <w:rPr>
          <w:rStyle w:val="InternetLink"/>
          <w:u w:val="single"/>
          <w:kern w:val="0"/>
          <w:shd w:fill="D8D8D8" w:val="clear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shd w:fill="D8D8D8" w:val="clear"/>
          <w:lang w:val="en"/>
        </w:rPr>
        <w:t xml:space="preserve">EMMA </w:t>
      </w:r>
      <w:r>
        <w:rPr>
          <w:rStyle w:val="InternetLink"/>
          <w:u w:val="single"/>
          <w:kern w:val="0"/>
          <w:shd w:fill="D8D8D8" w:val="clear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shd w:fill="D8D8D8" w:val="clear"/>
          <w:lang w:val="en"/>
        </w:rPr>
        <w:t>site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 xml:space="preserve">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shd w:fill="D8D8D8" w:val="clear"/>
            <w:lang w:val="en"/>
          </w:rPr>
          <w:t>Using EMMA With ANT For JUnit Test Coverage Reporting</w:t>
        </w:r>
      </w:hyperlink>
      <w:r>
        <w:rPr>
          <w:rFonts w:eastAsia="굴림;Gulim" w:cs="굴림;Gulim" w:ascii="굴림;Gulim" w:hAnsi="굴림;Gulim"/>
          <w:kern w:val="0"/>
          <w:szCs w:val="20"/>
          <w:shd w:fill="D8D8D8" w:val="clear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artifactsDir" value="${basedir}/build/report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!-- 1. EMMA Task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ibrary setup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emma.enabled" value="tru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id="emma.lib" description="define the basic classpath for emma instrumentatio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antlib.dir}/emma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clude name="*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files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skdef resource="emma_ant.properti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asspathref="emma.lib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cription="this loads &amp;lt;emma&amp;gt; and &amp;lt;emmajava&amp;gt; custom tasks: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2. EMMA Instrumen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emma-jars" depends="build" description="Uses Emma to instrument the jar file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mma enabled="${emma.enabled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str mode="fullcopy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utdir="${basedir}/build/temp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rge="y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ter="egovframework.dev.tst.*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tadatafile="${artifactsDir}/test-coverage/coverage.em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str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build/" includes="${ant.project.name}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instr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instr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mma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test.with.emma" depends="emma-jar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lete dir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kdir dir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avac srcdir="${testsrc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tdir="${testbuild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bug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ncoding="UTF-8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precation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path="${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 refid="test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avac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opy todir="${testbuild.dir}" preservelastmodified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build.dir}" includes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resource.dir}" includes="**/*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op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kdir dir="${artifactsDir}/test-results/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unit fork="y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intsummary="ye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haltonfailure="no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ureproperty="test.failed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rrorproperty="test.failed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r="${base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lass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refid="master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refid="test-classpath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 refid="emma.lib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basedir}/build/temp/lib" includes="${ant.project.name}.ja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thelement location="${testbuild.di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lass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ormatter type="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atchtest fork="yes" todir="${artifactsDir}/test-results/xml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fileset dir="${testbuild.dir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clude name="**/*Test.clas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files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atchtes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uni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3. EMMA Test Coverage Reporting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Test Code Coverage Report 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arget name="emmareport" depends="test.with.emma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ove file="${basedir}/coverage.ec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odir="${artifactsDir}/test-coverag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mma description="now we can generate the emma report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nabled="${emma.enabled}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report sourcepath="${src.dir}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ort="+name,+method,+class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trics="method:70,line:80,class:1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pth="method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lumns="name,class,method,block,lin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ncoding="UTF-8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infileset dir="${artifactsDir}/test-coverag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cludes="*.em, *.ec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XML Repor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xml outfile="${artifactsDir}/test-coverage/coverage.x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Text Repor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txt outfile="${artifactsDir}/test-coverage/coverage.txt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HTML Repor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html outfile="${artifactsDir}/test-coverage/coverage.html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repor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mma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target&gt;</w:t>
      </w:r>
    </w:p>
    <w:p>
      <w:pPr>
        <w:pStyle w:val="Normal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3"/>
    <w:qFormat/>
    <w:rPr/>
  </w:style>
  <w:style w:type="character" w:styleId="Re1">
    <w:name w:val="re1"/>
    <w:basedOn w:val="Style13"/>
    <w:qFormat/>
    <w:rPr/>
  </w:style>
  <w:style w:type="character" w:styleId="Re0">
    <w:name w:val="re0"/>
    <w:basedOn w:val="Style13"/>
    <w:qFormat/>
    <w:rPr/>
  </w:style>
  <w:style w:type="character" w:styleId="St0">
    <w:name w:val="st0"/>
    <w:basedOn w:val="Style13"/>
    <w:qFormat/>
    <w:rPr/>
  </w:style>
  <w:style w:type="character" w:styleId="Re2">
    <w:name w:val="re2"/>
    <w:basedOn w:val="Style13"/>
    <w:qFormat/>
    <w:rPr/>
  </w:style>
  <w:style w:type="character" w:styleId="Sc1">
    <w:name w:val="sc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metawerx.net/wiki/UsingEMMAWithANTForJUnitTestCoverageReport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43:00Z</dcterms:created>
  <dc:creator>.</dc:creator>
  <dc:description/>
  <cp:keywords/>
  <dc:language>en-US</dc:language>
  <cp:lastModifiedBy>양은정</cp:lastModifiedBy>
  <dcterms:modified xsi:type="dcterms:W3CDTF">2012-03-26T05:39:00Z</dcterms:modified>
  <cp:revision>4</cp:revision>
  <dc:subject/>
  <dc:title/>
</cp:coreProperties>
</file>