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new_datasource_configura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ew DataSource Configura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heck the created configuration file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Source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3P0, DBCP, JDBC Driv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ataSource” 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New DataSource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DataSource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114800" cy="416941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46680" cy="231521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14210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616065" cy="342074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psl:data_sourc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datasource&amp;media=egovframework:dev2:imp:codegen:template:config:datasource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datasource&amp;media=egovframework:dev2:imp:codegen:template:config:datasource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datasource&amp;media=egovframework:dev2:imp:codegen:template:config:datasource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datasource&amp;media=egovframework:dev2:imp:codegen:template:config:datasource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33:00Z</dcterms:created>
  <dc:creator>.</dc:creator>
  <dc:description/>
  <cp:keywords/>
  <dc:language>en-US</dc:language>
  <cp:lastModifiedBy>양은정</cp:lastModifiedBy>
  <dcterms:modified xsi:type="dcterms:W3CDTF">2012-03-26T02:27:00Z</dcterms:modified>
  <cp:revision>6</cp:revision>
  <dc:subject/>
  <dc:title/>
</cp:coreProperties>
</file>