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</w:r>
    </w:p>
    <w:p>
      <w:pPr>
        <w:pStyle w:val="Normal"/>
        <w:spacing w:lineRule="exact" w:line="200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1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77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RunWith(UnitilsJUnit4TestClassRunner.class)</w:t>
      </w:r>
    </w:p>
    <w:p>
      <w:pPr>
        <w:pStyle w:val="Normal"/>
        <w:spacing w:lineRule="exact" w:line="199"/>
        <w:ind w:left="77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Transactional(TransactionMode.ROLLBACK)</w:t>
      </w:r>
    </w:p>
    <w:p>
      <w:pPr>
        <w:pStyle w:val="Normal"/>
        <w:spacing w:lineRule="exact" w:line="199"/>
        <w:ind w:left="77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SpringApplicationContext({"/META-INF/persistence/connection/datasource-spring-with-unitils.xml",</w:t>
      </w:r>
    </w:p>
    <w:p>
      <w:pPr>
        <w:pStyle w:val="Normal"/>
        <w:spacing w:lineRule="exact" w:line="199"/>
        <w:ind w:left="325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"/META-INF/spring/context-common.xml",</w:t>
      </w:r>
    </w:p>
    <w:p>
      <w:pPr>
        <w:pStyle w:val="Normal"/>
        <w:spacing w:lineRule="exact" w:line="199"/>
        <w:ind w:left="325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"/META-INF/spring/context-sqlmap.xml"})</w:t>
      </w:r>
    </w:p>
    <w:p>
      <w:pPr>
        <w:pStyle w:val="Normal"/>
        <w:spacing w:lineRule="exact" w:line="199"/>
        <w:ind w:left="77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ublic class DaoOperationTest_noticeDao {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Based on database access info configured in unitils.properties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creates DataSource, then auto injection is processed.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(unitils.properties’s filename and location cannot be changed.)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 xml:space="preserve">* if updateDataBaseSchema.enabled=true 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runs specified sql statement in dbMaintainer.script.locations.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Note) creation happens before test method is executed.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@see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@see</w:t>
      </w:r>
    </w:p>
    <w:p>
      <w:pPr>
        <w:pStyle w:val="Normal"/>
        <w:spacing w:lineRule="exact" w:line="199"/>
        <w:jc w:val="left"/>
        <w:rPr>
          <w:rFonts w:ascii="Times New Roman" w:hAnsi="Times New Roman" w:cs="Times New Roman"/>
          <w:kern w:val="0"/>
          <w:sz w:val="16"/>
        </w:rPr>
      </w:pPr>
      <w:r>
        <w:br w:type="column"/>
      </w:r>
      <w:r>
        <w:rPr>
          <w:rFonts w:cs="Times New Roman" w:ascii="Times New Roman" w:hAnsi="Times New Roman"/>
          <w:kern w:val="0"/>
          <w:sz w:val="16"/>
        </w:rPr>
        <w:t>This means, not only TestDataSource is required to be declared,</w:t>
      </w:r>
    </w:p>
    <w:p>
      <w:pPr>
        <w:pStyle w:val="Normal"/>
        <w:spacing w:lineRule="exact" w:line="199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 xml:space="preserve">but one or more test method is required to check the result. 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55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unitils.properties</w:t>
      </w:r>
    </w:p>
    <w:p>
      <w:pPr>
        <w:pStyle w:val="Normal"/>
        <w:spacing w:lineRule="exact" w:line="199"/>
        <w:ind w:left="275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dbMaintainer.script.locations  sql statement at specified location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410" w:space="10"/>
            <w:col w:w="9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TestDataSource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rivate DataSource dataSource;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 Target class for testing, DAO for implementing Notice Business 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SpringBean("noticeDao")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rivate NoticeDao noticeDao;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 Target class for testing, Value Object for implementing Notice Business 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rivate NoticeVo noticeVo;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Creates Value Object for Notice registration, performs right before test begins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Before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ublic void makeNoticeVo() {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noticeVo = new NoticeVo(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noticeVo.setId(201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noticeVo.setTitle("Notice #201 "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noticeVo.setContents("Notice #201 for testing, auto-injected."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noticeVo.setLastModifier("OracleDataSetTest.class");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long currentTime = new java.util.Date().getTime(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noticeVo.setRegistrationDate(new java.sql.Date(currentTime));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}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 xml:space="preserve">* Check Auto-created test DataSource was properly retrieved 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Test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ublic void checkTestDataSource() {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assertNotNull("Check if the Test DataSource was properly.", dataSource);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}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Check if auto-created Dao for testing is properly retrieved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Test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ublic void checkTestDao()</w:t>
      </w:r>
    </w:p>
    <w:p>
      <w:pPr>
        <w:pStyle w:val="Normal"/>
        <w:spacing w:lineRule="exact" w:line="199"/>
        <w:jc w:val="left"/>
        <w:rPr>
          <w:rFonts w:ascii="Times New Roman" w:hAnsi="Times New Roman" w:cs="Times New Roman"/>
          <w:kern w:val="0"/>
          <w:sz w:val="16"/>
        </w:rPr>
      </w:pPr>
      <w:r>
        <w:br w:type="column"/>
      </w:r>
      <w:r>
        <w:rPr>
          <w:rFonts w:cs="Times New Roman" w:ascii="Times New Roman" w:hAnsi="Times New Roman"/>
          <w:kern w:val="0"/>
          <w:sz w:val="16"/>
        </w:rPr>
        <w:t>{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4070" w:space="10"/>
            <w:col w:w="7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assertNotNull("Check if auto-created Dao for testing is properly retrieved.", noticeDao);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}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 xml:space="preserve">* Test on selectCount method of Dao 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Data for Testing) Class declared DataSet defines data.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 xml:space="preserve">* Test Result) DataSet defines 3 items, successful if selectCount is 3 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Test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DataSet("/META-INF/persistence/testdata/AutoInsertionTestDataTest_DataSet.xml")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ublic void testSelectCount() {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int count = noticeDao.selectCount(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assertEquals("Input 3 DataSet for test, retrieve all list, check if the count is 3 ", 3, count);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}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 xml:space="preserve">* Test on selectList method of Dao 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Data for Testing )Class declared DataSet defines d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53"/>
        <w:jc w:val="left"/>
        <w:rPr>
          <w:rFonts w:ascii="Times New Roman" w:hAnsi="Times New Roman" w:cs="Times New Roman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ge">
                  <wp:posOffset>352425</wp:posOffset>
                </wp:positionV>
                <wp:extent cx="6845300" cy="5581650"/>
                <wp:effectExtent l="635" t="0" r="635" b="635"/>
                <wp:wrapNone/>
                <wp:docPr id="1" name="자유형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5818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8" path="m0,0l21600,0l21600,21600l0,21600l0,0xm0,0e" fillcolor="white" stroked="f" o:allowincell="f" style="position:absolute;margin-left:27.75pt;margin-top:27.75pt;width:538.95pt;height:439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68"/>
        <w:ind w:left="1601" w:hanging="0"/>
        <w:jc w:val="left"/>
        <w:rPr/>
      </w:pPr>
      <w:r>
        <w:rPr>
          <w:rFonts w:cs="Times New Roman" w:ascii="Times New Roman" w:hAnsi="Times New Roman"/>
          <w:kern w:val="0"/>
          <w:sz w:val="16"/>
        </w:rPr>
        <w:t xml:space="preserve">* </w:t>
      </w:r>
      <w:r>
        <w:rPr>
          <w:kern w:val="0"/>
          <w:sz w:val="16"/>
        </w:rPr>
        <w:t>Test result</w:t>
      </w:r>
      <w:r>
        <w:rPr>
          <w:rFonts w:cs="Times New Roman" w:ascii="Times New Roman" w:hAnsi="Times New Roman"/>
          <w:kern w:val="0"/>
          <w:sz w:val="16"/>
        </w:rPr>
        <w:t xml:space="preserve">) Succeed if Null object is not found for value objects in the list. 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Test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DataSet("/META-INF/persistence/testdata/AutoInsertionTestDataTest_DataSet.xml")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ublic void testSelectList() {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List&lt;NoticeVo&gt; noticeList = noticeDao.selectList();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for(NoticeVo noticeVo:noticeList) {</w:t>
      </w:r>
    </w:p>
    <w:p>
      <w:pPr>
        <w:pStyle w:val="Normal"/>
        <w:spacing w:lineRule="exact" w:line="199"/>
        <w:ind w:left="297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assertNotNull("check selected noticeVo object is not null", noticeVo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}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}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Dao Insert method test</w:t>
      </w:r>
    </w:p>
    <w:p>
      <w:pPr>
        <w:pStyle w:val="Normal"/>
        <w:spacing w:lineRule="exact" w:line="199"/>
        <w:ind w:left="1601" w:hanging="0"/>
        <w:jc w:val="left"/>
        <w:rPr/>
      </w:pPr>
      <w:r>
        <w:rPr>
          <w:rFonts w:cs="Times New Roman" w:ascii="Times New Roman" w:hAnsi="Times New Roman"/>
          <w:kern w:val="0"/>
          <w:sz w:val="16"/>
        </w:rPr>
        <w:t xml:space="preserve">* </w:t>
      </w:r>
      <w:r>
        <w:rPr>
          <w:kern w:val="0"/>
          <w:sz w:val="16"/>
        </w:rPr>
        <w:t>Data for test</w:t>
      </w:r>
      <w:r>
        <w:rPr>
          <w:rFonts w:cs="Times New Roman" w:ascii="Times New Roman" w:hAnsi="Times New Roman"/>
          <w:kern w:val="0"/>
          <w:sz w:val="16"/>
        </w:rPr>
        <w:t>) noticeVo created while test program is running.</w:t>
      </w:r>
    </w:p>
    <w:p>
      <w:pPr>
        <w:pStyle w:val="Normal"/>
        <w:spacing w:lineRule="exact" w:line="199"/>
        <w:ind w:left="1601" w:hanging="0"/>
        <w:jc w:val="left"/>
        <w:rPr/>
      </w:pPr>
      <w:r>
        <w:rPr>
          <w:rFonts w:cs="Times New Roman" w:ascii="Times New Roman" w:hAnsi="Times New Roman"/>
          <w:kern w:val="0"/>
          <w:sz w:val="16"/>
        </w:rPr>
        <w:t xml:space="preserve">* </w:t>
      </w:r>
      <w:r>
        <w:rPr>
          <w:kern w:val="0"/>
          <w:sz w:val="16"/>
        </w:rPr>
        <w:t>Test result</w:t>
      </w:r>
      <w:r>
        <w:rPr>
          <w:rFonts w:cs="Times New Roman" w:ascii="Times New Roman" w:hAnsi="Times New Roman"/>
          <w:kern w:val="0"/>
          <w:sz w:val="16"/>
        </w:rPr>
        <w:t>) Succeed if data count is 4 after inserting one test data set.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Test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DataSet("/META-INF/persistence/testdata/AutoInsertionTestDataTest_DataSet.xml")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ExpectedDataSet("/META-INF/persistence/testdata/AutoVerifyTestResultsTest_ExpectedDataSet.xml")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ublic void testInsert() {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assertNotNull(noticeVo);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noticeDao.insert(noticeVo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int count = noticeDao.selectCount();</w:t>
      </w:r>
    </w:p>
    <w:p>
      <w:pPr>
        <w:pStyle w:val="Normal"/>
        <w:spacing w:lineRule="exact" w:line="199"/>
        <w:ind w:left="2244" w:hanging="0"/>
        <w:jc w:val="left"/>
        <w:rPr/>
      </w:pPr>
      <w:r>
        <w:rPr>
          <w:rFonts w:cs="Times New Roman" w:ascii="Times New Roman" w:hAnsi="Times New Roman"/>
          <w:kern w:val="0"/>
          <w:sz w:val="16"/>
        </w:rPr>
        <w:t>assertEquals("check if the count of list is 4 af</w:t>
      </w:r>
      <w:r>
        <w:rPr>
          <w:rFonts w:cs="Times New Roman" w:ascii="Times New Roman" w:hAnsi="Times New Roman"/>
          <w:kern w:val="0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323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2" name="자유형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7" path="m0,0l21600,0l21600,21600l0,21600l0,0xm0,0e" fillcolor="black" stroked="f" o:allowincell="f" style="position:absolute;margin-left:34.9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165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3" name="자유형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6" path="m0,0l21600,0l21600,21600l0,21600l0,0xm0,0e" fillcolor="black" stroked="f" o:allowincell="f" style="position:absolute;margin-left:39.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6007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" name="자유형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5" path="m0,0l21600,0l21600,21600l0,21600l0,0xm0,0e" fillcolor="black" stroked="f" o:allowincell="f" style="position:absolute;margin-left:44.1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785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5" name="자유형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4" path="m0,0l21600,0l21600,21600l0,21600l0,0xm0,0e" fillcolor="black" stroked="f" o:allowincell="f" style="position:absolute;margin-left:48.6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76275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6" name="자유형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3" path="m0,0l21600,0l21600,21600l0,21600l0,0xm0,0e" fillcolor="black" stroked="f" o:allowincell="f" style="position:absolute;margin-left:53.2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3469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" name="자유형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2" path="m0,0l21600,0l21600,21600l0,21600l0,0xm0,0e" fillcolor="black" stroked="f" o:allowincell="f" style="position:absolute;margin-left:57.8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311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8" name="자유형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1" path="m0,0l21600,0l21600,21600l0,21600l0,0xm0,0e" fillcolor="black" stroked="f" o:allowincell="f" style="position:absolute;margin-left:62.4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5153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" name="자유형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0" path="m0,0l21600,0l21600,21600l0,21600l0,0xm0,0e" fillcolor="black" stroked="f" o:allowincell="f" style="position:absolute;margin-left:67.0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0995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0" name="자유형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9" path="m0,0l21600,0l21600,21600l0,21600l0,0xm0,0e" fillcolor="black" stroked="f" o:allowincell="f" style="position:absolute;margin-left:71.6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6837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1" name="자유형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8" path="m0,0l21600,0l21600,21600l0,21600l0,0xm0,0e" fillcolor="black" stroked="f" o:allowincell="f" style="position:absolute;margin-left:76.2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2679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2" name="자유형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7" path="m0,0l21600,0l21600,21600l0,21600l0,0xm0,0e" fillcolor="black" stroked="f" o:allowincell="f" style="position:absolute;margin-left:80.8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8458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3" name="자유형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6" path="m0,0l21600,0l21600,21600l0,21600l0,0xm0,0e" fillcolor="black" stroked="f" o:allowincell="f" style="position:absolute;margin-left:85.4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43000</wp:posOffset>
                </wp:positionH>
                <wp:positionV relativeFrom="page">
                  <wp:align>top</wp:align>
                </wp:positionV>
                <wp:extent cx="29210" cy="9525"/>
                <wp:effectExtent l="635" t="635" r="635" b="0"/>
                <wp:wrapNone/>
                <wp:docPr id="14" name="자유형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5" path="m0,0l21600,0l21600,21600l0,21600l0,0xm0,0e" fillcolor="black" stroked="f" o:allowincell="f" style="position:absolute;margin-left:90pt;margin-top:0pt;width:2.25pt;height:0.7pt;mso-wrap-style:none;v-text-anchor:middle;mso-position-horizontal-relative:page;mso-position-vertical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01420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15" name="자유형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4" path="m0,0l21600,0l21600,21600l0,21600l0,0xm0,0e" fillcolor="black" stroked="f" o:allowincell="f" style="position:absolute;margin-left:94.6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5984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6" name="자유형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3" path="m0,0l21600,0l21600,21600l0,21600l0,0xm0,0e" fillcolor="black" stroked="f" o:allowincell="f" style="position:absolute;margin-left:99.2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1826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7" name="자유형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2" path="m0,0l21600,0l21600,21600l0,21600l0,0xm0,0e" fillcolor="black" stroked="f" o:allowincell="f" style="position:absolute;margin-left:103.8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7668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8" name="자유형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1" path="m0,0l21600,0l21600,21600l0,21600l0,0xm0,0e" fillcolor="black" stroked="f" o:allowincell="f" style="position:absolute;margin-left:108.4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3510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9" name="자유형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0" path="m0,0l21600,0l21600,21600l0,21600l0,0xm0,0e" fillcolor="black" stroked="f" o:allowincell="f" style="position:absolute;margin-left:113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9352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20" name="자유형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9" path="m0,0l21600,0l21600,21600l0,21600l0,0xm0,0e" fillcolor="black" stroked="f" o:allowincell="f" style="position:absolute;margin-left:117.6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55130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21" name="자유형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8" path="m0,0l21600,0l21600,21600l0,21600l0,0xm0,0e" fillcolor="black" stroked="f" o:allowincell="f" style="position:absolute;margin-left:122.1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60972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22" name="자유형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7" path="m0,0l21600,0l21600,21600l0,21600l0,0xm0,0e" fillcolor="black" stroked="f" o:allowincell="f" style="position:absolute;margin-left:126.7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66814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23" name="자유형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6" path="m0,0l21600,0l21600,21600l0,21600l0,0xm0,0e" fillcolor="black" stroked="f" o:allowincell="f" style="position:absolute;margin-left:131.3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72656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24" name="자유형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5" path="m0,0l21600,0l21600,21600l0,21600l0,0xm0,0e" fillcolor="black" stroked="f" o:allowincell="f" style="position:absolute;margin-left:135.9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84985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25" name="자유형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4" path="m0,0l21600,0l21600,21600l0,21600l0,0xm0,0e" fillcolor="black" stroked="f" o:allowincell="f" style="position:absolute;margin-left:140.5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843405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26" name="자유형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3" path="m0,0l21600,0l21600,21600l0,21600l0,0xm0,0e" fillcolor="black" stroked="f" o:allowincell="f" style="position:absolute;margin-left:145.1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90182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1270" b="0"/>
                <wp:wrapNone/>
                <wp:docPr id="27" name="자유형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2" path="m0,0l21600,0l21600,21600l0,21600l0,0xm0,0e" fillcolor="black" stroked="f" o:allowincell="f" style="position:absolute;margin-left:149.7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5961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28" name="자유형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1" path="m0,0l21600,0l21600,21600l0,21600l0,0xm0,0e" fillcolor="black" stroked="f" o:allowincell="f" style="position:absolute;margin-left:154.3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01803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29" name="자유형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0" path="m0,0l21600,0l21600,21600l0,21600l0,0xm0,0e" fillcolor="black" stroked="f" o:allowincell="f" style="position:absolute;margin-left:158.9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076450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30" name="자유형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9" path="m0,0l21600,0l21600,21600l0,21600l0,0xm0,0e" fillcolor="black" stroked="f" o:allowincell="f" style="position:absolute;margin-left:163.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134870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31" name="자유형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8" path="m0,0l21600,0l21600,21600l0,21600l0,0xm0,0e" fillcolor="black" stroked="f" o:allowincell="f" style="position:absolute;margin-left:168.1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19329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32" name="자유형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7" path="m0,0l21600,0l21600,21600l0,21600l0,0xm0,0e" fillcolor="black" stroked="f" o:allowincell="f" style="position:absolute;margin-left:172.7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25171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33" name="자유형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6" path="m0,0l21600,0l21600,21600l0,21600l0,0xm0,0e" fillcolor="black" stroked="f" o:allowincell="f" style="position:absolute;margin-left:177.3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31013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34" name="자유형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5" path="m0,0l21600,0l21600,21600l0,21600l0,0xm0,0e" fillcolor="black" stroked="f" o:allowincell="f" style="position:absolute;margin-left:181.9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36855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35" name="자유형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4" path="m0,0l21600,0l21600,21600l0,21600l0,0xm0,0e" fillcolor="black" stroked="f" o:allowincell="f" style="position:absolute;margin-left:186.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42633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36" name="자유형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3" path="m0,0l21600,0l21600,21600l0,21600l0,0xm0,0e" fillcolor="black" stroked="f" o:allowincell="f" style="position:absolute;margin-left:191.0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48475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37" name="자유형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2" path="m0,0l21600,0l21600,21600l0,21600l0,0xm0,0e" fillcolor="black" stroked="f" o:allowincell="f" style="position:absolute;margin-left:195.6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54317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38" name="자유형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1" path="m0,0l21600,0l21600,21600l0,21600l0,0xm0,0e" fillcolor="black" stroked="f" o:allowincell="f" style="position:absolute;margin-left:200.2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60159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39" name="자유형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0" path="m0,0l21600,0l21600,21600l0,21600l0,0xm0,0e" fillcolor="black" stroked="f" o:allowincell="f" style="position:absolute;margin-left:204.8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66001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0" name="자유형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9" path="m0,0l21600,0l21600,21600l0,21600l0,0xm0,0e" fillcolor="black" stroked="f" o:allowincell="f" style="position:absolute;margin-left:209.4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71843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1" name="자유형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8" path="m0,0l21600,0l21600,21600l0,21600l0,0xm0,0e" fillcolor="black" stroked="f" o:allowincell="f" style="position:absolute;margin-left:214.0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77685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2" name="자유형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7" path="m0,0l21600,0l21600,21600l0,21600l0,0xm0,0e" fillcolor="black" stroked="f" o:allowincell="f" style="position:absolute;margin-left:218.6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83527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3" name="자유형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6" path="m0,0l21600,0l21600,21600l0,21600l0,0xm0,0e" fillcolor="black" stroked="f" o:allowincell="f" style="position:absolute;margin-left:223.2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89306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4" name="자유형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5" path="m0,0l21600,0l21600,21600l0,21600l0,0xm0,0e" fillcolor="black" stroked="f" o:allowincell="f" style="position:absolute;margin-left:227.8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95148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5" name="자유형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4" path="m0,0l21600,0l21600,21600l0,21600l0,0xm0,0e" fillcolor="black" stroked="f" o:allowincell="f" style="position:absolute;margin-left:232.4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00990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6" name="자유형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3" path="m0,0l21600,0l21600,21600l0,21600l0,0xm0,0e" fillcolor="black" stroked="f" o:allowincell="f" style="position:absolute;margin-left:237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06832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7" name="자유형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2" path="m0,0l21600,0l21600,21600l0,21600l0,0xm0,0e" fillcolor="black" stroked="f" o:allowincell="f" style="position:absolute;margin-left:241.6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12674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8" name="자유형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1" path="m0,0l21600,0l21600,21600l0,21600l0,0xm0,0e" fillcolor="black" stroked="f" o:allowincell="f" style="position:absolute;margin-left:246.2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18516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49" name="자유형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0" path="m0,0l21600,0l21600,21600l0,21600l0,0xm0,0e" fillcolor="black" stroked="f" o:allowincell="f" style="position:absolute;margin-left:250.8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243580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50" name="자유형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9" path="m0,0l21600,0l21600,21600l0,21600l0,0xm0,0e" fillcolor="black" stroked="f" o:allowincell="f" style="position:absolute;margin-left:255.4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02000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51" name="자유형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8" path="m0,0l21600,0l21600,21600l0,21600l0,0xm0,0e" fillcolor="black" stroked="f" o:allowincell="f" style="position:absolute;margin-left:260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359785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52" name="자유형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7" path="m0,0l21600,0l21600,21600l0,21600l0,0xm0,0e" fillcolor="black" stroked="f" o:allowincell="f" style="position:absolute;margin-left:264.5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418205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53" name="자유형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6" path="m0,0l21600,0l21600,21600l0,21600l0,0xm0,0e" fillcolor="black" stroked="f" o:allowincell="f" style="position:absolute;margin-left:269.1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47662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54" name="자유형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5" path="m0,0l21600,0l21600,21600l0,21600l0,0xm0,0e" fillcolor="black" stroked="f" o:allowincell="f" style="position:absolute;margin-left:273.7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53504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55" name="자유형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4" path="m0,0l21600,0l21600,21600l0,21600l0,0xm0,0e" fillcolor="black" stroked="f" o:allowincell="f" style="position:absolute;margin-left:278.3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59346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56" name="자유형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3" path="m0,0l21600,0l21600,21600l0,21600l0,0xm0,0e" fillcolor="black" stroked="f" o:allowincell="f" style="position:absolute;margin-left:282.9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65188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57" name="자유형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2" path="m0,0l21600,0l21600,21600l0,21600l0,0xm0,0e" fillcolor="black" stroked="f" o:allowincell="f" style="position:absolute;margin-left:287.5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71030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58" name="자유형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1" path="m0,0l21600,0l21600,21600l0,21600l0,0xm0,0e" fillcolor="black" stroked="f" o:allowincell="f" style="position:absolute;margin-left:292.1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76872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59" name="자유형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0" path="m0,0l21600,0l21600,21600l0,21600l0,0xm0,0e" fillcolor="black" stroked="f" o:allowincell="f" style="position:absolute;margin-left:296.7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82651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0" name="자유형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9" path="m0,0l21600,0l21600,21600l0,21600l0,0xm0,0e" fillcolor="black" stroked="f" o:allowincell="f" style="position:absolute;margin-left:301.3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88493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1" name="자유형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8" path="m0,0l21600,0l21600,21600l0,21600l0,0xm0,0e" fillcolor="black" stroked="f" o:allowincell="f" style="position:absolute;margin-left:305.9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94335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2" name="자유형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7" path="m0,0l21600,0l21600,21600l0,21600l0,0xm0,0e" fillcolor="black" stroked="f" o:allowincell="f" style="position:absolute;margin-left:310.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00177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3" name="자유형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6" path="m0,0l21600,0l21600,21600l0,21600l0,0xm0,0e" fillcolor="black" stroked="f" o:allowincell="f" style="position:absolute;margin-left:315.1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06019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4" name="자유형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5" path="m0,0l21600,0l21600,21600l0,21600l0,0xm0,0e" fillcolor="black" stroked="f" o:allowincell="f" style="position:absolute;margin-left:319.7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11861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5" name="자유형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4" path="m0,0l21600,0l21600,21600l0,21600l0,0xm0,0e" fillcolor="black" stroked="f" o:allowincell="f" style="position:absolute;margin-left:324.3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17703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6" name="자유형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3" path="m0,0l21600,0l21600,21600l0,21600l0,0xm0,0e" fillcolor="black" stroked="f" o:allowincell="f" style="position:absolute;margin-left:328.9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3481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7" name="자유형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2" path="m0,0l21600,0l21600,21600l0,21600l0,0xm0,0e" fillcolor="black" stroked="f" o:allowincell="f" style="position:absolute;margin-left:333.4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29323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8" name="자유형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1" path="m0,0l21600,0l21600,21600l0,21600l0,0xm0,0e" fillcolor="black" stroked="f" o:allowincell="f" style="position:absolute;margin-left:338.0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35165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69" name="자유형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0" path="m0,0l21600,0l21600,21600l0,21600l0,0xm0,0e" fillcolor="black" stroked="f" o:allowincell="f" style="position:absolute;margin-left:342.6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41007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0" name="자유형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9" path="m0,0l21600,0l21600,21600l0,21600l0,0xm0,0e" fillcolor="black" stroked="f" o:allowincell="f" style="position:absolute;margin-left:347.2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46849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1" name="자유형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8" path="m0,0l21600,0l21600,21600l0,21600l0,0xm0,0e" fillcolor="black" stroked="f" o:allowincell="f" style="position:absolute;margin-left:351.8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52691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2" name="자유형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7" path="m0,0l21600,0l21600,21600l0,21600l0,0xm0,0e" fillcolor="black" stroked="f" o:allowincell="f" style="position:absolute;margin-left:356.4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58533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3" name="자유형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6" path="m0,0l21600,0l21600,21600l0,21600l0,0xm0,0e" fillcolor="black" stroked="f" o:allowincell="f" style="position:absolute;margin-left:361.0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64375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4" name="자유형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5" path="m0,0l21600,0l21600,21600l0,21600l0,0xm0,0e" fillcolor="black" stroked="f" o:allowincell="f" style="position:absolute;margin-left:365.6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70154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5" name="자유형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4" path="m0,0l21600,0l21600,21600l0,21600l0,0xm0,0e" fillcolor="black" stroked="f" o:allowincell="f" style="position:absolute;margin-left:370.2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75996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6" name="자유형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3" path="m0,0l21600,0l21600,21600l0,21600l0,0xm0,0e" fillcolor="black" stroked="f" o:allowincell="f" style="position:absolute;margin-left:374.8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81838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7" name="자유형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2" path="m0,0l21600,0l21600,21600l0,21600l0,0xm0,0e" fillcolor="black" stroked="f" o:allowincell="f" style="position:absolute;margin-left:379.4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87680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8" name="자유형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1" path="m0,0l21600,0l21600,21600l0,21600l0,0xm0,0e" fillcolor="black" stroked="f" o:allowincell="f" style="position:absolute;margin-left:384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93522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79" name="자유형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0" path="m0,0l21600,0l21600,21600l0,21600l0,0xm0,0e" fillcolor="black" stroked="f" o:allowincell="f" style="position:absolute;margin-left:388.6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99364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80" name="자유형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9" path="m0,0l21600,0l21600,21600l0,21600l0,0xm0,0e" fillcolor="black" stroked="f" o:allowincell="f" style="position:absolute;margin-left:393.2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052060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81" name="자유형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8" path="m0,0l21600,0l21600,21600l0,21600l0,0xm0,0e" fillcolor="black" stroked="f" o:allowincell="f" style="position:absolute;margin-left:397.8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110480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82" name="자유형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7" path="m0,0l21600,0l21600,21600l0,21600l0,0xm0,0e" fillcolor="black" stroked="f" o:allowincell="f" style="position:absolute;margin-left:402.4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16826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83" name="자유형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6" path="m0,0l21600,0l21600,21600l0,21600l0,0xm0,0e" fillcolor="black" stroked="f" o:allowincell="f" style="position:absolute;margin-left:406.9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22668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84" name="자유형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5" path="m0,0l21600,0l21600,21600l0,21600l0,0xm0,0e" fillcolor="black" stroked="f" o:allowincell="f" style="position:absolute;margin-left:411.5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28510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85" name="자유형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4" path="m0,0l21600,0l21600,21600l0,21600l0,0xm0,0e" fillcolor="black" stroked="f" o:allowincell="f" style="position:absolute;margin-left:416.1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34352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86" name="자유형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3" path="m0,0l21600,0l21600,21600l0,21600l0,0xm0,0e" fillcolor="black" stroked="f" o:allowincell="f" style="position:absolute;margin-left:420.7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40194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87" name="자유형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2" path="m0,0l21600,0l21600,21600l0,21600l0,0xm0,0e" fillcolor="black" stroked="f" o:allowincell="f" style="position:absolute;margin-left:425.3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46036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88" name="자유형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1" path="m0,0l21600,0l21600,21600l0,21600l0,0xm0,0e" fillcolor="black" stroked="f" o:allowincell="f" style="position:absolute;margin-left:429.9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51878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89" name="자유형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0" path="m0,0l21600,0l21600,21600l0,21600l0,0xm0,0e" fillcolor="black" stroked="f" o:allowincell="f" style="position:absolute;margin-left:434.5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57720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0" name="자유형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9" path="m0,0l21600,0l21600,21600l0,21600l0,0xm0,0e" fillcolor="black" stroked="f" o:allowincell="f" style="position:absolute;margin-left:439.1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63499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1" name="자유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8" path="m0,0l21600,0l21600,21600l0,21600l0,0xm0,0e" fillcolor="black" stroked="f" o:allowincell="f" style="position:absolute;margin-left:443.7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69341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2" name="자유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7" path="m0,0l21600,0l21600,21600l0,21600l0,0xm0,0e" fillcolor="black" stroked="f" o:allowincell="f" style="position:absolute;margin-left:448.3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75183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3" name="자유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6" path="m0,0l21600,0l21600,21600l0,21600l0,0xm0,0e" fillcolor="black" stroked="f" o:allowincell="f" style="position:absolute;margin-left:452.9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81025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4" name="자유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5" path="m0,0l21600,0l21600,21600l0,21600l0,0xm0,0e" fillcolor="black" stroked="f" o:allowincell="f" style="position:absolute;margin-left:457.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86867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5" name="자유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4" path="m0,0l21600,0l21600,21600l0,21600l0,0xm0,0e" fillcolor="black" stroked="f" o:allowincell="f" style="position:absolute;margin-left:462.1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92709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6" name="자유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3" path="m0,0l21600,0l21600,21600l0,21600l0,0xm0,0e" fillcolor="black" stroked="f" o:allowincell="f" style="position:absolute;margin-left:466.7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98551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7" name="자유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2" path="m0,0l21600,0l21600,21600l0,21600l0,0xm0,0e" fillcolor="black" stroked="f" o:allowincell="f" style="position:absolute;margin-left:471.3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04393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8" name="자유형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1" path="m0,0l21600,0l21600,21600l0,21600l0,0xm0,0e" fillcolor="black" stroked="f" o:allowincell="f" style="position:absolute;margin-left:475.9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10171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99" name="자유형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20" path="m0,0l21600,0l21600,21600l0,21600l0,0xm0,0e" fillcolor="black" stroked="f" o:allowincell="f" style="position:absolute;margin-left:480.4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16013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00" name="자유형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9" path="m0,0l21600,0l21600,21600l0,21600l0,0xm0,0e" fillcolor="black" stroked="f" o:allowincell="f" style="position:absolute;margin-left:485.0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21855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01" name="자유형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8" path="m0,0l21600,0l21600,21600l0,21600l0,0xm0,0e" fillcolor="black" stroked="f" o:allowincell="f" style="position:absolute;margin-left:489.6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276975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102" name="자유형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7" path="m0,0l21600,0l21600,21600l0,21600l0,0xm0,0e" fillcolor="black" stroked="f" o:allowincell="f" style="position:absolute;margin-left:494.2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335395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103" name="자유형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6" path="m0,0l21600,0l21600,21600l0,21600l0,0xm0,0e" fillcolor="black" stroked="f" o:allowincell="f" style="position:absolute;margin-left:498.8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393815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104" name="자유형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5" path="m0,0l21600,0l21600,21600l0,21600l0,0xm0,0e" fillcolor="black" stroked="f" o:allowincell="f" style="position:absolute;margin-left:503.4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452235</wp:posOffset>
                </wp:positionH>
                <wp:positionV relativeFrom="page">
                  <wp:posOffset>5577205</wp:posOffset>
                </wp:positionV>
                <wp:extent cx="29210" cy="9525"/>
                <wp:effectExtent l="635" t="635" r="635" b="0"/>
                <wp:wrapNone/>
                <wp:docPr id="105" name="자유형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4" path="m0,0l21600,0l21600,21600l0,21600l0,0xm0,0e" fillcolor="black" stroked="f" o:allowincell="f" style="position:absolute;margin-left:508.0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51002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06" name="자유형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3" path="m0,0l21600,0l21600,21600l0,21600l0,0xm0,0e" fillcolor="black" stroked="f" o:allowincell="f" style="position:absolute;margin-left:512.6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56844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07" name="자유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2" path="m0,0l21600,0l21600,21600l0,21600l0,0xm0,0e" fillcolor="black" stroked="f" o:allowincell="f" style="position:absolute;margin-left:517.2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62686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08" name="자유형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1" path="m0,0l21600,0l21600,21600l0,21600l0,0xm0,0e" fillcolor="black" stroked="f" o:allowincell="f" style="position:absolute;margin-left:521.8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68528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09" name="자유형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10" path="m0,0l21600,0l21600,21600l0,21600l0,0xm0,0e" fillcolor="black" stroked="f" o:allowincell="f" style="position:absolute;margin-left:526.4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74370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10" name="자유형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9" path="m0,0l21600,0l21600,21600l0,21600l0,0xm0,0e" fillcolor="black" stroked="f" o:allowincell="f" style="position:absolute;margin-left:531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80212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11" name="자유형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8" path="m0,0l21600,0l21600,21600l0,21600l0,0xm0,0e" fillcolor="black" stroked="f" o:allowincell="f" style="position:absolute;margin-left:535.6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86054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12" name="자유형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7" path="m0,0l21600,0l21600,21600l0,21600l0,0xm0,0e" fillcolor="black" stroked="f" o:allowincell="f" style="position:absolute;margin-left:540.2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918960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13" name="자유형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6" path="m0,0l21600,0l21600,21600l0,21600l0,0xm0,0e" fillcolor="black" stroked="f" o:allowincell="f" style="position:absolute;margin-left:544.8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97674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14" name="자유형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5" path="m0,0l21600,0l21600,21600l0,21600l0,0xm0,0e" fillcolor="black" stroked="f" o:allowincell="f" style="position:absolute;margin-left:549.3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035165</wp:posOffset>
                </wp:positionH>
                <wp:positionV relativeFrom="page">
                  <wp:posOffset>5577205</wp:posOffset>
                </wp:positionV>
                <wp:extent cx="29210" cy="9525"/>
                <wp:effectExtent l="0" t="635" r="635" b="0"/>
                <wp:wrapNone/>
                <wp:docPr id="115" name="자유형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4" path="m0,0l21600,0l21600,21600l0,21600l0,0xm0,0e" fillcolor="black" stroked="f" o:allowincell="f" style="position:absolute;margin-left:553.95pt;margin-top:439.15pt;width:2.2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093585</wp:posOffset>
                </wp:positionH>
                <wp:positionV relativeFrom="page">
                  <wp:posOffset>5577205</wp:posOffset>
                </wp:positionV>
                <wp:extent cx="19685" cy="9525"/>
                <wp:effectExtent l="635" t="635" r="0" b="0"/>
                <wp:wrapNone/>
                <wp:docPr id="116" name="자유형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자유형 3" path="m0,0l21600,0l21600,21600l0,21600l0,0xm0,0e" fillcolor="black" stroked="f" o:allowincell="f" style="position:absolute;margin-left:558.55pt;margin-top:439.15pt;width:1.5pt;height: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t>ter inserting one data set for test.", 4, count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19100</wp:posOffset>
                </wp:positionH>
                <wp:positionV relativeFrom="page">
                  <wp:posOffset>381000</wp:posOffset>
                </wp:positionV>
                <wp:extent cx="88900" cy="5384800"/>
                <wp:effectExtent l="0" t="0" r="0" b="0"/>
                <wp:wrapNone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424pt;mso-wrap-distance-left:9.05pt;mso-wrap-distance-right:9.05pt;mso-wrap-distance-top:0pt;mso-wrap-distance-bottom:0pt;margin-top:30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kern w:val="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99300</wp:posOffset>
                </wp:positionH>
                <wp:positionV relativeFrom="page">
                  <wp:posOffset>381000</wp:posOffset>
                </wp:positionV>
                <wp:extent cx="88900" cy="5384800"/>
                <wp:effectExtent l="0" t="0" r="0" b="0"/>
                <wp:wrapNone/>
                <wp:docPr id="1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424pt;mso-wrap-distance-left:9.05pt;mso-wrap-distance-right:9.05pt;mso-wrap-distance-top:0pt;mso-wrap-distance-bottom:0pt;margin-top:30pt;mso-position-vertical-relative:page;margin-left:5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kern w:val="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}</w:t>
      </w:r>
    </w:p>
    <w:p>
      <w:pPr>
        <w:pStyle w:val="Normal"/>
        <w:spacing w:lineRule="exact" w:line="22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68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/**</w:t>
      </w:r>
    </w:p>
    <w:p>
      <w:pPr>
        <w:pStyle w:val="Normal"/>
        <w:spacing w:lineRule="exact" w:line="199"/>
        <w:ind w:left="1601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 Dao  Delete method test</w:t>
      </w:r>
    </w:p>
    <w:p>
      <w:pPr>
        <w:pStyle w:val="Normal"/>
        <w:spacing w:lineRule="exact" w:line="199"/>
        <w:ind w:left="1601" w:hanging="0"/>
        <w:jc w:val="left"/>
        <w:rPr/>
      </w:pPr>
      <w:r>
        <w:rPr>
          <w:rFonts w:cs="Times New Roman" w:ascii="Times New Roman" w:hAnsi="Times New Roman"/>
          <w:kern w:val="0"/>
          <w:sz w:val="16"/>
        </w:rPr>
        <w:t xml:space="preserve">* </w:t>
      </w:r>
      <w:r>
        <w:rPr>
          <w:kern w:val="0"/>
          <w:sz w:val="16"/>
        </w:rPr>
        <w:t>Data for test</w:t>
      </w:r>
      <w:r>
        <w:rPr>
          <w:rFonts w:cs="Times New Roman" w:ascii="Times New Roman" w:hAnsi="Times New Roman"/>
          <w:kern w:val="0"/>
          <w:sz w:val="16"/>
        </w:rPr>
        <w:t xml:space="preserve"> ) 2 Id values(101, 102) defined in DataSet. </w:t>
      </w:r>
    </w:p>
    <w:p>
      <w:pPr>
        <w:pStyle w:val="Normal"/>
        <w:spacing w:lineRule="exact" w:line="199"/>
        <w:ind w:left="1601" w:hanging="0"/>
        <w:jc w:val="left"/>
        <w:rPr/>
      </w:pPr>
      <w:r>
        <w:rPr>
          <w:rFonts w:cs="Times New Roman" w:ascii="Times New Roman" w:hAnsi="Times New Roman"/>
          <w:kern w:val="0"/>
          <w:sz w:val="16"/>
        </w:rPr>
        <w:t xml:space="preserve">* </w:t>
      </w:r>
      <w:r>
        <w:rPr>
          <w:kern w:val="0"/>
          <w:sz w:val="16"/>
        </w:rPr>
        <w:t>Test result</w:t>
      </w:r>
      <w:r>
        <w:rPr>
          <w:rFonts w:cs="Times New Roman" w:ascii="Times New Roman" w:hAnsi="Times New Roman"/>
          <w:kern w:val="0"/>
          <w:sz w:val="16"/>
        </w:rPr>
        <w:t>) Succeed if data count is 1 after deleting 2 items when there is 3 test data sets are inserted.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*/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Test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@DataSet("/META-INF/persistence/testdata/AutoInsertionTestDataTest_DataSet.xml")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public void testDelete() {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noticeDao.delete(101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noticeDao.delete(102);</w:t>
      </w:r>
    </w:p>
    <w:p>
      <w:pPr>
        <w:pStyle w:val="Normal"/>
        <w:spacing w:lineRule="exact" w:line="199"/>
        <w:ind w:left="2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int count = noticeDao.selectCount();</w:t>
      </w:r>
    </w:p>
    <w:p>
      <w:pPr>
        <w:pStyle w:val="Normal"/>
        <w:spacing w:lineRule="exact" w:line="199"/>
        <w:ind w:left="2244" w:hanging="0"/>
        <w:jc w:val="left"/>
        <w:rPr/>
      </w:pPr>
      <w:r>
        <w:rPr>
          <w:rFonts w:cs="Times New Roman" w:ascii="Times New Roman" w:hAnsi="Times New Roman"/>
          <w:kern w:val="0"/>
          <w:sz w:val="16"/>
        </w:rPr>
        <w:t>assertEquals("check if the count of list is 1 after deleting 2 items when there is 3 test data sets are inserted.", 1, count);</w:t>
      </w:r>
    </w:p>
    <w:p>
      <w:pPr>
        <w:pStyle w:val="Normal"/>
        <w:spacing w:lineRule="exact" w:line="199"/>
        <w:ind w:left="1509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}</w:t>
      </w:r>
    </w:p>
    <w:p>
      <w:pPr>
        <w:pStyle w:val="Normal"/>
        <w:spacing w:lineRule="exact" w:line="199"/>
        <w:ind w:left="77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rFonts w:cs="Times New Roman" w:ascii="Times New Roman" w:hAnsi="Times New Roman"/>
          <w:kern w:val="0"/>
          <w:sz w:val="16"/>
        </w:rPr>
        <w:t>}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6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186"/>
        <w:ind w:left="2841" w:hanging="0"/>
        <w:jc w:val="left"/>
        <w:rPr>
          <w:rFonts w:ascii="Verdana" w:hAnsi="Verdana" w:cs="Verdana"/>
          <w:kern w:val="0"/>
          <w:sz w:val="14"/>
        </w:rPr>
      </w:pPr>
      <w:r>
        <w:rPr>
          <w:rFonts w:cs="Verdana" w:ascii="Verdana" w:hAnsi="Verdana"/>
          <w:kern w:val="0"/>
          <w:sz w:val="14"/>
        </w:rPr>
        <w:t>e govfram e work /de v2/tst/notice daote st.java.tx t · Last m odifie d: 2011/10/10 20:07 (e x te rnal e dit)</w:t>
      </w:r>
    </w:p>
    <w:p>
      <w:pPr>
        <w:pStyle w:val="Normal"/>
        <w:spacing w:lineRule="exact" w:line="239"/>
        <w:ind w:left="682" w:hanging="0"/>
        <w:jc w:val="left"/>
        <w:rPr>
          <w:rFonts w:ascii="Verdana" w:hAnsi="Verdana" w:cs="Verdana"/>
          <w:kern w:val="0"/>
          <w:sz w:val="18"/>
        </w:rPr>
      </w:pPr>
      <w:r>
        <w:rPr>
          <w:rFonts w:cs="Verdana" w:ascii="Verdana" w:hAnsi="Verdana"/>
          <w:kern w:val="0"/>
          <w:sz w:val="18"/>
        </w:rPr>
        <w:t>Except where otherwise noted, content on this wiki is licensed under the following license:CC</w:t>
      </w:r>
    </w:p>
    <w:p>
      <w:pPr>
        <w:pStyle w:val="Normal"/>
        <w:spacing w:lineRule="exact" w:line="244"/>
        <w:ind w:left="682" w:hanging="0"/>
        <w:jc w:val="left"/>
        <w:rPr>
          <w:rFonts w:ascii="Times New Roman" w:hAnsi="Times New Roman" w:eastAsia="Times New Roman" w:cs="Times New Roman"/>
          <w:color w:val="000000"/>
          <w:kern w:val="0"/>
          <w:lang w:val="en-US" w:eastAsia="en-US" w:bidi="en-US"/>
        </w:rPr>
      </w:pPr>
      <w:r>
        <w:rPr>
          <w:rFonts w:cs="Verdana" w:ascii="Verdana" w:hAnsi="Verdana"/>
          <w:kern w:val="0"/>
          <w:sz w:val="18"/>
        </w:rPr>
        <w:t>Attribution-Noncommercial-Share Alike 3.0 Unported [http://creativecommons.org/licenses/by-nc-sa/3.0/]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0"/>
      <w:szCs w:val="24"/>
      <w:lang w:val="en-US" w:bidi="ar-SA" w:eastAsia="zh-C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5953" w:leader="none"/>
        <w:tab w:val="right" w:pos="119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28:00Z</dcterms:created>
  <dc:creator>kht-heejin</dc:creator>
  <dc:description/>
  <cp:keywords/>
  <dc:language>en-US</dc:language>
  <cp:lastModifiedBy>kht-heejin</cp:lastModifiedBy>
  <dcterms:modified xsi:type="dcterms:W3CDTF">2012-02-13T04:30:00Z</dcterms:modified>
  <cp:revision>1</cp:revision>
  <dc:subject/>
  <dc:title/>
</cp:coreProperties>
</file>