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jta_transaction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JTA Transaction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Global Trans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ment configuration using JT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/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 JTA Transaction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Transaction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886835" cy="393636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685415" cy="230378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392493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369685" cy="236410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psl:transactio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jta_transaction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jta_transaction&amp;media=egovframework:dev2:imp:codegen:template:config:jta_transaction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jta_transaction&amp;media=egovframework:dev2:imp:codegen:template:config:jta_transaction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jta_transaction&amp;media=egovframework:dev2:imp:codegen:template:config:jta_transaction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31:00Z</dcterms:created>
  <dc:creator>.</dc:creator>
  <dc:description/>
  <cp:keywords/>
  <dc:language>en-US</dc:language>
  <cp:lastModifiedBy>양은정</cp:lastModifiedBy>
  <dcterms:modified xsi:type="dcterms:W3CDTF">2012-03-26T02:26:00Z</dcterms:modified>
  <cp:revision>6</cp:revision>
  <dc:subject/>
  <dc:title/>
</cp:coreProperties>
</file>