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test_automation을_위한_pom.xml_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om.xml 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tup fo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 Automa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s a setup sample of pom.xml for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Automation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ject xmlns="http://maven.apache.org/POM/4.0.0" xmlns:xsi="http://www.w3.org/2001/XMLSchema-instanc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xsi:schemaLocation="http://maven.apache.org/POM/4.0.0 http://maven.apache.org/maven-v4_0_0.xsd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modelVersion&gt;4.0.0&lt;/model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groupId&gt;egovframework.guideprogram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artifactId&gt;egovframework.guideprogram.testcase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ackaging&gt;war&lt;/packag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name&gt;egovframework.guideprogram.testcase&lt;/nam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version&gt;2.0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spring.maven.artifact.version&gt;3.0.5.RELEASE&lt;/spring.maven.artifact.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compileSource&gt;1.5&lt;/compileSourc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encoding&gt;UTF-8&lt;/encod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propert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junit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juni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4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easymoc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easymock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3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easymoc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easymockclassextensio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2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dbunit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dbuni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2.4.8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groupId&gt;org.unitil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artifactId&gt;unitils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version&gt;2.2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 . . . .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!-- tes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groupId&gt;org.apache.maven.plugin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artifactId&gt;maven-surefire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skipTests&gt;false&lt;/skipTest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forkMode&gt;always&lt;/forkMod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reportFormat&gt;xml&lt;/reportForma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exclud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>&lt;exclude&gt;**/Abstract*.java&lt;/exclud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/exclud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includ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>&lt;include&gt;**/*Test.java&lt;/includ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>&lt;/includ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/configurat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!-- Egovframework JUnit Excel Reporting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groupId&gt;egovframework.dev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artifactId&gt;egovtest-maven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version&gt;1.0.0-SNAPSHOT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buil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report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groupId&gt;org.apache.maven.plugins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artifactId&gt;maven-surefire-report-plugin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>&lt;version&gt;2.4.2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/plugi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plugin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report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&gt;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3"/>
    <w:qFormat/>
    <w:rPr/>
  </w:style>
  <w:style w:type="character" w:styleId="Re1">
    <w:name w:val="re1"/>
    <w:basedOn w:val="Style13"/>
    <w:qFormat/>
    <w:rPr/>
  </w:style>
  <w:style w:type="character" w:styleId="Re0">
    <w:name w:val="re0"/>
    <w:basedOn w:val="Style13"/>
    <w:qFormat/>
    <w:rPr/>
  </w:style>
  <w:style w:type="character" w:styleId="St0">
    <w:name w:val="st0"/>
    <w:basedOn w:val="Style13"/>
    <w:qFormat/>
    <w:rPr/>
  </w:style>
  <w:style w:type="character" w:styleId="Re2">
    <w:name w:val="re2"/>
    <w:basedOn w:val="Style13"/>
    <w:qFormat/>
    <w:rPr/>
  </w:style>
  <w:style w:type="character" w:styleId="Sc1">
    <w:name w:val="sc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34:00Z</dcterms:created>
  <dc:creator>.</dc:creator>
  <dc:description/>
  <cp:keywords/>
  <dc:language>en-US</dc:language>
  <cp:lastModifiedBy>Kang Ku</cp:lastModifiedBy>
  <dcterms:modified xsi:type="dcterms:W3CDTF">2012-02-06T21:04:00Z</dcterms:modified>
  <cp:revision>5</cp:revision>
  <dc:subject/>
  <dc:title/>
</cp:coreProperties>
</file>