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606277125"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563644469"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361543828"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153789284"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20277017"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993579072"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1262241583"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1754763268"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257159623"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27456273"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