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880498912"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201723580"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998562220"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484678992"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095670399"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614932899"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1928786847"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426138580"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813840464"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447396382"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