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627709990"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373464443"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644648483"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972176667"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289531657"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78412534"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546460961"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608694500"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1406224753"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284217354"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