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1443780458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68644527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565774031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2100484805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995735887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648297506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