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Support Specifications</w:t>
      </w:r>
    </w:p>
    <w:tbl>
      <w:tblPr>
        <w:tblW w:w="5000" w:type="pct"/>
        <w:jc w:val="left"/>
        <w:tblInd w:w="-1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958"/>
        <w:gridCol w:w="1277"/>
        <w:gridCol w:w="7231"/>
      </w:tblGrid>
      <w:tr>
        <w:trPr>
          <w:tblHeader w:val="true"/>
        </w:trPr>
        <w:tc>
          <w:tcPr>
            <w:tcW w:w="1958" w:type="dxa"/>
            <w:tcBorders>
              <w:top w:val="single" w:sz="6" w:space="0" w:color="ABC2D9"/>
              <w:left w:val="single" w:sz="6" w:space="0" w:color="ABC2D9"/>
              <w:bottom w:val="single" w:sz="6" w:space="0" w:color="ABC2D9"/>
              <w:right w:val="single" w:sz="6" w:space="0" w:color="ABC2D9"/>
            </w:tcBorders>
            <w:shd w:fill="F7F7F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6085C9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085C9"/>
                <w:kern w:val="0"/>
                <w:szCs w:val="20"/>
              </w:rPr>
              <w:t>Components</w:t>
            </w:r>
          </w:p>
        </w:tc>
        <w:tc>
          <w:tcPr>
            <w:tcW w:w="8508" w:type="dxa"/>
            <w:gridSpan w:val="2"/>
            <w:tcBorders>
              <w:top w:val="single" w:sz="6" w:space="0" w:color="ABC2D9"/>
              <w:bottom w:val="single" w:sz="6" w:space="0" w:color="ABC2D9"/>
              <w:right w:val="single" w:sz="6" w:space="0" w:color="ABC2D9"/>
            </w:tcBorders>
            <w:shd w:fill="F7F7F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6085C9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085C9"/>
                <w:kern w:val="0"/>
                <w:szCs w:val="20"/>
              </w:rPr>
              <w:t>Functions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Button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provide components used to carry out commands, select options, or open other dialogue box.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Shape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round(radius: 1em), rectang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u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l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a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r (radius: 0em)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Layout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vertical group, horizontal group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Color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black, blue, gray, white, yellow, red and green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Height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normal(39px), small (28px)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Width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Align to the screen, align to the text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Panel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element that comprise a page together with header/footer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Patter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grid shape pattern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Color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black, gray, soft gray, white, yellow, red, green 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Internal / External Link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provide standard Link Function and the link type that uses Ajax as standard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Link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page inner link, domain inner link, external link, email link, phone link, error page link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Label / Text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Provide a gu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i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de that set designate Color, Layout, Size and Font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Color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green, red, blue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Layout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left, middle, right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Size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15px, 25px, 30px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Font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helvetica, verdana, tahoma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Tabs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Use for header and footer. Use the tab button to move between documents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Shape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round tab(radius: 0.250em), normal tab(radius: 0em)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Layout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1, 1/2, 1/3, 1/4, 1/5, 1/2 multiline tab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Color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black, blue, gray, white, yellow, red, green 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Form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Optimize HTML Form Element for the mobile environment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Element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Text inputs, Search inputs, Sliders, Switches, Radio buttons, Check boxes, Selectors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Color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black, blue, gray, white, yellow, red, green 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Menu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Use Dialog, Grid, List, Collapsible components to compose menu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Effect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slide, slideup, slidedown, pop, fade, flip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Shape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ialog, Grid, List, Collapsible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Color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black, blue, gray, white, yellow, red, green 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Processing Dialog / Bar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provide Progress Dialog/Bar  that shows progress between pages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Shape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Processing Dialog, Processing Bar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Color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black, blue, gray, white, yellow, red, green 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Dialog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Provide Dialog Function for interoperability with users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Shape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Dialog, Action Sheet, Overlay, Alert, Prompt, Confirm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Color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black, blue, gray, white, yellow, red, green 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Grid View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Provid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e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 compo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n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ents that can lay out contents in grid shape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Layout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1/2, 1/3, 1/4, 1/5, variable Grid View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Table / List View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Provid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e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 compo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n</w:t>
            </w: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ents that can lay out contents Table/List Shape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Shape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Read-only list, Link list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Func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Nested List, Numbered List, Split Button, List Divider, Count Bubble, Thumbnail, List icon, Content Formatting, Search Filter Bar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Color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black, blue, gray, white, yellow, red, green 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Date / Time Picker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Provide a picker to select date and time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Shape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Android Date Picker, Popup Calendar, Android Time Picker 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Check/ Radio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Provide function to use Check/Radio Shape to select items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Layout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vertical group, horizontal group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Color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black, blue, gray, white, yellow, red, green 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Icon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Provide most used icons for mobile applications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Shape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arrow-l, arrow-r, arrow-u, arrow-d, delete, plus, minus, check, gear, refresh, forward, back, grid, star, alert, info, search, home, phone, mail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Color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black, blue, gray, white, yellow, red, green 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Selector / Switch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Provide a function to select items in Selector/Switch Shape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Effect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pop-up, list 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Func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Multiple selection, single selection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Shape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round(radius: 1em) rectangular(radius: 0em)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Width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Align to the screen, align to the text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Effect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Apply Shadow , remove Shadow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Shape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Non-group, group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Color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black, blue, gray, white, yellow, red, green </w:t>
            </w:r>
          </w:p>
        </w:tc>
      </w:tr>
      <w:tr>
        <w:trPr/>
        <w:tc>
          <w:tcPr>
            <w:tcW w:w="1958" w:type="dxa"/>
            <w:vMerge w:val="restart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666666"/>
                <w:kern w:val="0"/>
                <w:szCs w:val="20"/>
              </w:rPr>
              <w:t>Collapsible Block</w:t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Description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Provide a function to accordion the content area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Shape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normal, Group, Nested</w:t>
            </w:r>
          </w:p>
        </w:tc>
      </w:tr>
      <w:tr>
        <w:trPr/>
        <w:tc>
          <w:tcPr>
            <w:tcW w:w="1958" w:type="dxa"/>
            <w:vMerge w:val="continue"/>
            <w:tcBorders>
              <w:left w:val="single" w:sz="6" w:space="0" w:color="ABC2D9"/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</w:r>
          </w:p>
        </w:tc>
        <w:tc>
          <w:tcPr>
            <w:tcW w:w="1277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color w:val="666666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>Color</w:t>
            </w:r>
          </w:p>
        </w:tc>
        <w:tc>
          <w:tcPr>
            <w:tcW w:w="7231" w:type="dxa"/>
            <w:tcBorders>
              <w:bottom w:val="single" w:sz="6" w:space="0" w:color="ABC2D9"/>
              <w:right w:val="single" w:sz="6" w:space="0" w:color="ABC2D9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color w:val="666666"/>
                <w:kern w:val="0"/>
                <w:szCs w:val="20"/>
              </w:rPr>
              <w:t xml:space="preserve">black, blue, gray, white, yellow, red, green </w:t>
            </w:r>
          </w:p>
        </w:tc>
      </w:tr>
    </w:tbl>
    <w:p>
      <w:pPr>
        <w:pStyle w:val="Normal"/>
        <w:widowControl/>
        <w:autoSpaceDE w:val="true"/>
        <w:spacing w:lineRule="auto" w:line="312"/>
        <w:ind w:left="75" w:right="75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user-provided UX function provides above-defined functions. Other exten</w:t>
      </w:r>
      <w:r>
        <w:rPr>
          <w:rFonts w:eastAsia="굴림;Gulim" w:cs="굴림;Gulim" w:ascii="Verdana" w:hAnsi="Verdana"/>
          <w:color w:val="6F6F6F"/>
          <w:kern w:val="0"/>
          <w:szCs w:val="20"/>
        </w:rPr>
        <w:t>s</w:t>
      </w:r>
      <w:r>
        <w:rPr>
          <w:rFonts w:eastAsia="굴림;Gulim" w:cs="굴림;Gulim" w:ascii="Verdana" w:hAnsi="Verdana"/>
          <w:color w:val="6F6F6F"/>
          <w:kern w:val="0"/>
          <w:szCs w:val="20"/>
        </w:rPr>
        <w:t>ions has no limit.</w:t>
      </w:r>
    </w:p>
    <w:p>
      <w:pPr>
        <w:pStyle w:val="Normal"/>
        <w:rPr>
          <w:rFonts w:ascii="Verdana" w:hAnsi="Verdana" w:eastAsia="굴림;Gulim" w:cs="Verdana"/>
          <w:color w:val="6F6F6F"/>
          <w:kern w:val="0"/>
          <w:szCs w:val="20"/>
        </w:rPr>
      </w:pPr>
      <w:r>
        <w:rPr>
          <w:rFonts w:eastAsia="굴림;Gulim" w:cs="Verdana" w:ascii="Verdana" w:hAnsi="Verdana"/>
          <w:color w:val="6F6F6F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41:00Z</dcterms:created>
  <dc:creator>catholic</dc:creator>
  <dc:description/>
  <cp:keywords/>
  <dc:language>en-US</dc:language>
  <cp:lastModifiedBy>bear jk</cp:lastModifiedBy>
  <dcterms:modified xsi:type="dcterms:W3CDTF">2012-02-20T17:18:00Z</dcterms:modified>
  <cp:revision>8</cp:revision>
  <dc:subject/>
  <dc:title/>
</cp:coreProperties>
</file>