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672858768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744564282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608151463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37515927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454124893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030623252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