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2"/>
          <w:szCs w:val="20"/>
        </w:rPr>
      </w:pPr>
      <w:r>
        <w:rPr>
          <w:rFonts w:eastAsia="굴림;Gulim" w:cs="굴림;Gulim" w:ascii="Verdana" w:hAnsi="Verdana"/>
          <w:b/>
          <w:bCs/>
          <w:kern w:val="2"/>
          <w:szCs w:val="20"/>
        </w:rPr>
        <w:t>Events</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The e-government mobile standard framework provides events suitable for the smart device-based mobile environment. Since various events in Touch, Mouse and Window areas are supported selectively depending on their support, they can be used both in the mobile and PC environments. Use live() or bind() methods to apply multiple events together.</w:t>
        <w:br/>
      </w:r>
      <w:r>
        <w:rPr>
          <w:rFonts w:eastAsia="굴림;Gulim" w:cs="굴림;Gulim" w:ascii="Verdana" w:hAnsi="Verdana"/>
          <w:b/>
          <w:bCs/>
          <w:color w:val="016DB8"/>
          <w:kern w:val="0"/>
          <w:szCs w:val="20"/>
        </w:rPr>
        <w:t>To use the following events, connect live() or bind() to pageCrea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Touch Event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tap</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takes places as soon as the touch event end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taphold</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takes place when touch continues for certain period of time.</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wip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event takes place when you drag vertically (20px) or horizontally (30px) within one second.</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scrollSupressionThreshold (default: 10px) – prevents scroll when this event takes place horizontally more than the default value.</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durationThreshold (default: 1000ms) –the function doesn’t work if the swipe continues more than the default value.</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horizontalDistanceThreshold (default: 30px) – the event should take place horizontally more than default valu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verticalDistanceThreshold (default: 75px) – the event should take place less than then the default value.</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wipeleft</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event takes place when swiping to the lef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wiperight</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event takes place when swiping to the righ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Orientation change even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orientationchang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event takes place when the device screen mode changes. If the orientationChange event is not supported, the resize event is automatically bound.</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Scroll event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crollstart</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The event takes places when scroll starts. (iOS device does not change DOM, but put it in the queue and then change when the scroll ends.)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crollstop</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event takes places when scroll ends.</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Page Ev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Page events take place before (pagebeforeshow) and when the page (pageshow) appears and before (pagebeforehide) and when (pagehide) it is hidde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agebeforeshow</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events takes place before a screen is transited or the page is show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agebeforehid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events takes place before a screen is transited or the page is hidde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ageshow</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event takes place when a screen transition is completed or after the page is show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agehid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event takes place when a screen transition is completed or after the page is hidde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The page events get information on the previous page (prevPage) and next page (nextPage) based on the presence of previous and next pages and event types. </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div').live('pageshow', function(event, ui)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alert('This page was just hidden: '+ ui.prevPag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div').live('pagehide', function(event, ui)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alert('This page was just shown: '+ ui.nextPage);</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w:t>
      </w:r>
    </w:p>
    <w:p>
      <w:pPr>
        <w:pStyle w:val="Normal"/>
        <w:widowControl/>
        <w:autoSpaceDE w:val="true"/>
        <w:jc w:val="left"/>
        <w:rPr>
          <w:rFonts w:ascii="Verdana" w:hAnsi="Verdana" w:eastAsia="굴림;Gulim" w:cs="굴림;Gulim"/>
          <w:color w:val="000000"/>
          <w:kern w:val="0"/>
          <w:szCs w:val="20"/>
        </w:rPr>
      </w:pPr>
      <w:r>
        <w:rPr>
          <w:rFonts w:eastAsia="굴림;Gulim" w:cs="굴림;Gulim" w:ascii="Verdana" w:hAnsi="Verdana"/>
          <w:color w:val="000000"/>
          <w:kern w:val="0"/>
          <w:szCs w:val="20"/>
        </w:rPr>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n order to use the handler related to the page events when a page is loaded firs time, bind the referenced JavaScript before it runs. As described in the global configuration, you can use mobileinit handler to set these settings.</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Virtual mouse ev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Virtual click is provided, which can recognize both mouse and touch events. The mouse events (mousedown, mousemove, mouseup</w:t>
      </w:r>
      <w:r>
        <w:rPr>
          <w:rFonts w:eastAsia="굴림;Gulim" w:cs="굴림;Gulim" w:ascii="Verdana" w:hAnsi="Verdana"/>
          <w:color w:val="6F6F6F"/>
          <w:kern w:val="0"/>
          <w:szCs w:val="20"/>
        </w:rPr>
        <w:t xml:space="preserve"> and</w:t>
      </w:r>
      <w:r>
        <w:rPr>
          <w:rFonts w:eastAsia="굴림;Gulim" w:cs="굴림;Gulim" w:ascii="Verdana" w:hAnsi="Verdana"/>
          <w:color w:val="6F6F6F"/>
          <w:kern w:val="0"/>
          <w:szCs w:val="20"/>
        </w:rPr>
        <w:t xml:space="preserve"> click) for PC web environment is also supported in the mobile environment.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vmouseover</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ouch event or mouseover.</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vmousedow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ouch event or mousedow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vmousemov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ouch event or mousemove.</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vmouseup</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ouch event or mouseup.</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vclick</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ouch event or click.</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vmousecancel</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ouch event or mousecancel.</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Animation Events</w:t>
      </w:r>
    </w:p>
    <w:p>
      <w:pPr>
        <w:pStyle w:val="Normal"/>
        <w:widowControl/>
        <w:autoSpaceDE w:val="true"/>
        <w:spacing w:lineRule="auto" w:line="336"/>
        <w:rPr/>
      </w:pPr>
      <w:r>
        <w:rPr>
          <w:rFonts w:eastAsia="굴림;Gulim" w:cs="굴림;Gulim" w:ascii="Verdana" w:hAnsi="Verdana"/>
          <w:color w:val="6F6F6F"/>
          <w:kern w:val="0"/>
          <w:szCs w:val="20"/>
        </w:rPr>
        <w:t>Support the animationComplete plug-in that add or delete a class used for CSS conversion.</w:t>
      </w:r>
    </w:p>
    <w:p>
      <w:pPr>
        <w:pStyle w:val="Normal"/>
        <w:rPr>
          <w:rFonts w:ascii="Verdana" w:hAnsi="Verdana" w:eastAsia="굴림;Gulim" w:cs="Verdana"/>
          <w:color w:val="6F6F6F"/>
          <w:kern w:val="0"/>
          <w:szCs w:val="20"/>
        </w:rPr>
      </w:pPr>
      <w:r>
        <w:rPr>
          <w:rFonts w:eastAsia="굴림;Gulim" w:cs="Verdana" w:ascii="Verdana" w:hAnsi="Verdana"/>
          <w:color w:val="6F6F6F"/>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기본 단락 글꼴"/>
    <w:qFormat/>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42:00Z</dcterms:created>
  <dc:creator>catholic</dc:creator>
  <dc:description/>
  <cp:keywords/>
  <dc:language>en-US</dc:language>
  <cp:lastModifiedBy>bear jk</cp:lastModifiedBy>
  <dcterms:modified xsi:type="dcterms:W3CDTF">2012-02-20T17:20:00Z</dcterms:modified>
  <cp:revision>8</cp:revision>
  <dc:subject/>
  <dc:title/>
</cp:coreProperties>
</file>