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Nested List</w:t>
      </w:r>
    </w:p>
    <w:p>
      <w:pPr>
        <w:pStyle w:val="Normal"/>
        <w:widowControl/>
        <w:autoSpaceDE w:val="true"/>
        <w:spacing w:lineRule="auto" w:line="336"/>
        <w:rPr>
          <w:rFonts w:ascii="굴림;Gulim" w:hAnsi="굴림;Gulim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By applying a new list tag in the &lt;li&gt;Tag, you can create a nested list that has a list as a list item. When a list is nested, the entries of the super list are applied as tittles for the sub lists. The sub lists are provided as the 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list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links of super lists. Lists can be nested at 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various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levels and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‘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b theme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’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is automatically applied on the second-level lists.</w:t>
      </w:r>
    </w:p>
    <w:p>
      <w:pPr>
        <w:pStyle w:val="Normal"/>
        <w:widowControl/>
        <w:shd w:fill="F7F9FA" w:val="clear"/>
        <w:autoSpaceDE w:val="true"/>
        <w:spacing w:before="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</w:rPr>
        <w:instrText xml:space="preserve"> HYPERLINK "http://m.egovframe.go.kr/mguide/guide/components/list/list.do" \l "/mguide/guide/components/list/nested.do&amp;ui-page=0-4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</w:rPr>
        <w:t>COFFEE SHOP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</w:rPr>
        <w:fldChar w:fldCharType="end"/>
      </w:r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</w:rPr>
        <w:instrText xml:space="preserve"> HYPERLINK "http://m.egovframe.go.kr/mguide/guide/components/list/list.do" \l "/mguide/guide/components/list/nested.do&amp;ui-page=0-0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</w:rPr>
        <w:t>SANDWICH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</w:rPr>
        <w:fldChar w:fldCharType="end"/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 data-inset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COFFEE SHOP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 data-inset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COFFEE</w:t>
      </w:r>
    </w:p>
    <w:p>
      <w:pPr>
        <w:pStyle w:val="Normal"/>
        <w:widowControl/>
        <w:shd w:fill="F7F9FA" w:val="clear"/>
        <w:autoSpaceDE w:val="true"/>
        <w:spacing w:lineRule="auto" w:line="360"/>
        <w:ind w:left="117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 data-inset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141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Americano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141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Caffe Latt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141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Caffe Mocha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117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ICECREAM</w:t>
      </w:r>
    </w:p>
    <w:p>
      <w:pPr>
        <w:pStyle w:val="Normal"/>
        <w:widowControl/>
        <w:shd w:fill="F7F9FA" w:val="clear"/>
        <w:autoSpaceDE w:val="true"/>
        <w:spacing w:lineRule="auto" w:line="360"/>
        <w:ind w:left="117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 data-inset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141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Vanilla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141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Yogur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141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Strawberry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141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Fashion frui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141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Chocolat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117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WAFFLE SET</w:t>
      </w:r>
    </w:p>
    <w:p>
      <w:pPr>
        <w:pStyle w:val="Normal"/>
        <w:widowControl/>
        <w:shd w:fill="F7F9FA" w:val="clear"/>
        <w:autoSpaceDE w:val="true"/>
        <w:spacing w:lineRule="auto" w:line="360"/>
        <w:ind w:left="117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 data-inset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141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Belgium Waffl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141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Waffle + Coffe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141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Waffle + Icecream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141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Waffle + Juic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117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SANDWICH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Hamburger Sandwich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Club Sandwich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Submarine Sandwich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BLT Sandwich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Montecristo Sandwich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Ruben Sandwich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Pitta Sandwich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ul&gt;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45:00Z</dcterms:created>
  <dc:creator>catholic</dc:creator>
  <dc:description/>
  <cp:keywords/>
  <dc:language>en-US</dc:language>
  <cp:lastModifiedBy>양은정</cp:lastModifiedBy>
  <dcterms:modified xsi:type="dcterms:W3CDTF">2012-03-26T07:43:00Z</dcterms:modified>
  <cp:revision>3</cp:revision>
  <dc:subject/>
  <dc:title/>
</cp:coreProperties>
</file>